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13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ЗДРАВООХРА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МУ РАЗВИТИ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ГОСУДАРСТВЕННОЕ УЧРЕЖДЕНИЕ</w:t>
      </w:r>
    </w:p>
    <w:p>
      <w:pPr>
        <w:pStyle w:val="Style13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РОССИЙСКИЙ ЦЕНТР СУДЕБНО - МЕДИЦИНСК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АГЕНТСТВА ПО ЗДРАВООХРА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ЦИАЛЬНОМУ РАЗВИТИ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 Р И К А З </w:t>
      </w:r>
      <w:r>
        <w:rPr>
          <w:sz w:val="28"/>
          <w:szCs w:val="28"/>
        </w:rPr>
        <w:t>№ 36-П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25 марта 2008 года</w:t>
        <w:tab/>
        <w:tab/>
        <w:tab/>
        <w:tab/>
        <w:tab/>
        <w:tab/>
        <w:tab/>
        <w:tab/>
        <w:tab/>
        <w:t>г. 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заочно-очного цикла тематического усовершенствования</w:t>
      </w:r>
    </w:p>
    <w:p>
      <w:pPr>
        <w:pStyle w:val="Normal"/>
        <w:jc w:val="center"/>
        <w:rPr/>
      </w:pPr>
      <w:r>
        <w:rPr/>
        <w:t>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 с 03.11. по 30.11.2008 г. (очная часть с 10.11. по 23.11.2008 г.) – г. Красноярск (ФГУ «РЦСМЭ Росздрава, БСМЭ Красноярского края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ланом проведения циклов последипломного профессионального образования для специалистов государственных судебно-медицинских экспертных учреждений органов управления здравоохранением субъектов Российской Федерации на 2008 год (утвержден Ученым советом ФГУ РЦСМЭ Росздрава 27.12.2007 г.) и на основании лицензии на право осуществления образовательной деятельности № 166631, регистрационный № 7514 от 29 августа 2006 г., выданной Федеральной службой по надзору в сфере образования и науки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Провести с 3 по 30 ноября 2008 г. очно-заочный цикл тематического усовершенствования (144 часа) для врачей судебно-медицинских экспертов танатологических отделов и медико-криминалистических отделений бюро судебно-медицинской экспертизы органов управления здравоохранением субъектов Российской Федерации «Альгологические методы исследования в судебно-медицинской экспертизе в случаях утопления» (далее - ТУ). </w:t>
      </w:r>
    </w:p>
    <w:p>
      <w:pPr>
        <w:pStyle w:val="Normal"/>
        <w:ind w:firstLine="709"/>
        <w:jc w:val="both"/>
        <w:rPr/>
      </w:pPr>
      <w:r>
        <w:rPr/>
        <w:t>2. Очную часть цикла (96 час) ТУ провести на базе бюро судебно-медицинской экспертизы Красноярского края с 10.11 по 23.11.2008 г.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Заочную часть (48 час) ТУ отвести для самостоятельной работы со специальной литературой и написанию курсовой работы по избранной теме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4. Для проведения ТУ утвердить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4.1. Учебно-тематический план ТУ (Приложение 1);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4.2. План проведения очной части ТУ (Приложение 2); 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еречень тем рефератов ТУ (Приложение 3)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4.4. Список рекомендуемой литературы (Приложение 4)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уководителями Цикла ТУ назначить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Чикуна В.И. - начальника ГУЗ БСМЭ Красноярского края», зав. кафедрой судебной медицины ГОУ ВПО КГМА Росздрава, кандидат медицинских наук, доцент (по согласованию)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Артамонова Ю.Г. – зав. медико-криминалистическим отделением ФГУ «РЦСМЭ Росздрава»;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реподавателей Цикла ТУ привлечь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Чикуна В.И. - начальника ГУЗ БСМЭ Красноярского края», зав. кафедрой судебной медицины ГОУ ВПО КГМА Росздрава, кандидата медицинских наук, доцента (по согласованию);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тамонова Ю.Г. – зав. медико-криминалистическим отделением ФГУ «РЦСМЭ Росздрава»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Исаева Ю.С. - зав. кафедрой судебной медицины ГОУ ВПО ИГМУ Росздрава, доктора медицинских наук, профессора (по согласованию)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>Лысого В.И. - доцента кафедрой судебной медицины ГОУ ВПО КГМА Росздрава, кандидата медицинских наук (по согласованию)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Аверченко И.В. – зав. медико-криминалистическим отделением БСМЭ Красноярского края (по согласованию). </w:t>
      </w:r>
    </w:p>
    <w:p>
      <w:pPr>
        <w:pStyle w:val="Normal"/>
        <w:ind w:firstLine="709"/>
        <w:jc w:val="both"/>
        <w:rPr/>
      </w:pPr>
      <w:r>
        <w:rPr/>
        <w:t>6. Отделу кадров РЦСМЭ (нач. Иванова З.В.) подготовить трудовые соглашения с внештатными преподавателями; бухгалтерии (гл. бухгалтер Панкратова О.Б.) начислить заработную плату в соответствии с объемом выполненной работы, представленным руководителями Цикла ТУ (Чикун В.И., Артамонов Ю.Г.).</w:t>
      </w:r>
    </w:p>
    <w:p>
      <w:pPr>
        <w:pStyle w:val="Normal"/>
        <w:ind w:firstLine="709"/>
        <w:jc w:val="both"/>
        <w:rPr/>
      </w:pPr>
      <w:r>
        <w:rPr/>
        <w:t>7. Командировочные расходы штатных преподавателей отнести за счет средств РЦСМЭ.</w:t>
      </w:r>
    </w:p>
    <w:p>
      <w:pPr>
        <w:pStyle w:val="Normal"/>
        <w:ind w:firstLine="709"/>
        <w:jc w:val="both"/>
        <w:rPr/>
      </w:pPr>
      <w:r>
        <w:rPr/>
        <w:t>8. Артамонову Ю.Г. направить в БСМЭ Красноярского края настоящий приказ, учебно-тематический план, план проведения очной части ТУ, а также перечень тем рефератов,</w:t>
      </w:r>
      <w:r>
        <w:rPr>
          <w:bCs/>
        </w:rPr>
        <w:t xml:space="preserve"> список рекомендуемой литературы </w:t>
      </w:r>
      <w:r>
        <w:rPr/>
        <w:t>для выполнения курсовых работ по заочной части ТУ.</w:t>
      </w:r>
    </w:p>
    <w:p>
      <w:pPr>
        <w:pStyle w:val="Normal"/>
        <w:ind w:firstLine="709"/>
        <w:jc w:val="both"/>
        <w:rPr/>
      </w:pPr>
      <w:r>
        <w:rPr/>
        <w:t>9. После завершения поступления заявок от специалистов БСМЭ на прохождение ТУ:</w:t>
      </w:r>
    </w:p>
    <w:p>
      <w:pPr>
        <w:pStyle w:val="Normal"/>
        <w:ind w:firstLine="709"/>
        <w:jc w:val="both"/>
        <w:rPr/>
      </w:pPr>
      <w:r>
        <w:rPr/>
        <w:t>9.1. Начальнику планово-экономического отдела РЦСМЭ Лисовской Е.И. подготовить соответствующие договоры на оказание платных образовательных услуг.</w:t>
      </w:r>
    </w:p>
    <w:p>
      <w:pPr>
        <w:pStyle w:val="Normal"/>
        <w:ind w:firstLine="709"/>
        <w:jc w:val="both"/>
        <w:rPr/>
      </w:pPr>
      <w:r>
        <w:rPr/>
        <w:t>9.2. Зам. директора РЦСМЭ по оргметодработе Лисянскому Б.М. подготовить приказ о зачислении курсантов на цикл ТУ.</w:t>
      </w:r>
    </w:p>
    <w:p>
      <w:pPr>
        <w:pStyle w:val="Normal"/>
        <w:ind w:firstLine="709"/>
        <w:jc w:val="both"/>
        <w:rPr/>
      </w:pPr>
      <w:r>
        <w:rPr/>
        <w:t>10. Чикуну В.И. после окончания проведения цикла ТУ представить в отделение лицензирования и повышения квалификации РЦСМЭ (зав. Щипанова В.А.) список положительно аттестованных курсантов для оформления и выдачи соответствующих удостоверений о прохождении усовершенствования, а также продления сертификата специалиста. Лисянскому Б.М. подготовить соответствующий приказ.</w:t>
      </w:r>
    </w:p>
    <w:p>
      <w:pPr>
        <w:pStyle w:val="Normal"/>
        <w:ind w:firstLine="709"/>
        <w:jc w:val="both"/>
        <w:rPr/>
      </w:pPr>
      <w:r>
        <w:rPr/>
        <w:t>11. Ответственность за оформление и выдачу удостоверений о прохождении ТУ и продление сертификатов специалиста возложить на зам. директора по оргметодработе, секретаря аттестационно-квалификационной комиссии РЦСМЭ Б.М. Лисянского.</w:t>
      </w:r>
    </w:p>
    <w:p>
      <w:pPr>
        <w:pStyle w:val="Normal"/>
        <w:ind w:firstLine="709"/>
        <w:jc w:val="both"/>
        <w:rPr/>
      </w:pPr>
      <w:r>
        <w:rPr/>
        <w:t>12. Зав. канцелярией Исмаиловой Л.И. довести настоящий приказ до сведения всех заинтересованны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Центра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ктор медицинских наук, профессор </w:t>
        <w:tab/>
        <w:tab/>
        <w:tab/>
        <w:tab/>
        <w:tab/>
        <w:tab/>
        <w:t>В.А. Клевно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ФГУ «РЦСМЭ Росздрава»</w:t>
      </w:r>
    </w:p>
    <w:p>
      <w:pPr>
        <w:pStyle w:val="Normal"/>
        <w:jc w:val="right"/>
        <w:rPr/>
      </w:pPr>
      <w:r>
        <w:rPr/>
        <w:t>доктор медицинских наук</w:t>
      </w:r>
    </w:p>
    <w:p>
      <w:pPr>
        <w:pStyle w:val="Normal"/>
        <w:jc w:val="right"/>
        <w:rPr/>
      </w:pPr>
      <w:r>
        <w:rPr/>
        <w:t>професс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Клевно В.А.</w:t>
      </w:r>
    </w:p>
    <w:p>
      <w:pPr>
        <w:pStyle w:val="Normal"/>
        <w:jc w:val="right"/>
        <w:rPr>
          <w:b/>
          <w:b/>
        </w:rPr>
      </w:pPr>
      <w:r>
        <w:rPr/>
        <w:t>«____» __________________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икла ТУ 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 с 03.11. по 30.11.2008 г. (очная часть с 10.11. по 23.11.2008 г.) – г. Красноярск (ФГУ «РЦСМЭ Росздрава, БСМЭ Красноярского кра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ль:</w:t>
      </w:r>
      <w:r>
        <w:rPr/>
        <w:t xml:space="preserve"> совершенствование теоретических знаний и практических навыков по диагностике утопления и лабораторным методам исследования (альгологические методы) с целью обеспечить современный уровень и высокое качество проведения судебно-медицинской экспертизы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Категория слушателей:</w:t>
      </w:r>
      <w:r>
        <w:rPr/>
        <w:t xml:space="preserve"> врачи судебно-медицинские эксперты танатологических отделов, медико-криминалистических отделений БСМЭ органов управления здравоохранением субъектов российской Федерации.</w:t>
      </w:r>
    </w:p>
    <w:p>
      <w:pPr>
        <w:pStyle w:val="Normal"/>
        <w:jc w:val="both"/>
        <w:rPr/>
      </w:pPr>
      <w:r>
        <w:rPr>
          <w:b/>
        </w:rPr>
        <w:tab/>
        <w:t>Срок обучения:</w:t>
      </w:r>
      <w:r>
        <w:rPr/>
        <w:t xml:space="preserve"> 144 часа, 4 недели, 1 месяц.</w:t>
      </w:r>
    </w:p>
    <w:p>
      <w:pPr>
        <w:pStyle w:val="Normal"/>
        <w:jc w:val="both"/>
        <w:rPr/>
      </w:pPr>
      <w:r>
        <w:rPr>
          <w:b/>
        </w:rPr>
        <w:tab/>
        <w:t>Форма обучения:</w:t>
      </w:r>
      <w:r>
        <w:rPr/>
        <w:t xml:space="preserve"> заочно-очная. Заочная часть – 48 часов; очная часть –96 часов. </w:t>
      </w:r>
    </w:p>
    <w:p>
      <w:pPr>
        <w:pStyle w:val="Normal"/>
        <w:jc w:val="both"/>
        <w:rPr/>
      </w:pPr>
      <w:r>
        <w:rPr>
          <w:b/>
        </w:rPr>
        <w:tab/>
        <w:t>Режим обучения:</w:t>
      </w:r>
      <w:r>
        <w:rPr/>
        <w:t xml:space="preserve"> 8 часов в день; 9-00 - 13-00; 14-00 - 18-00 с перерывом на обед с 13-00 до 14-0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ЧНАЯ ЧАСТЬ </w:t>
      </w:r>
    </w:p>
    <w:p>
      <w:pPr>
        <w:pStyle w:val="Normal"/>
        <w:jc w:val="center"/>
        <w:rPr/>
      </w:pPr>
      <w:r>
        <w:rPr/>
        <w:t>ЛЕ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пление в воде (состояние проблемы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–правовые основы судебно-медицинской экспертиз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орфологических изменений органов и тканей при смерти от утоп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значение выявленных структур элементов среды утопления в организме челове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физико-химических свойств органов и тканей при смерти от утопления в пресной в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ология утопления в в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ая среда как экстремальный фактор для организма челове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-и эндогенные факторы как причины утоп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выявления аспирации среды утоп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ческое исследование кров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птических свойств крови фотометрическими метода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орометрическое исследование кров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электрических свойств крови и других сред организма, методом кондуктометр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тоноскопический мет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генез и судебно-медицинские критерии при различных типах утопления в пресной в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типов утопления в пресной вод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миналистические аспекты утоп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некоторых пре- и постмортальных факторов на уровень содержания этанола в крови и моче погибших от утоп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                                                                                                                                       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                                                                                                                                          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ОЧ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Заочная часть предполагает нахождение курсантов на рабочих местах и вскрытие трупов по тематике - утопления, а также написание каждым курсантом реферата по темам, перечисленным в приложении 3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уководители цикла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Начальник БСМЭ Красноярского края </w:t>
      </w:r>
    </w:p>
    <w:p>
      <w:pPr>
        <w:pStyle w:val="Normal"/>
        <w:spacing w:lineRule="auto" w:line="360"/>
        <w:rPr/>
      </w:pPr>
      <w:r>
        <w:rPr/>
        <w:t>Зав. кафедрой судебной медицины, к.м.н., доцент                                         В.И. Чику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.МКО ФГУ «РЦСМЭ Росздрава»                                                                 Ю.Г. Артамонов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иректор ФГУ РЦСМЭ «Росэдрава»</w:t>
      </w:r>
    </w:p>
    <w:p>
      <w:pPr>
        <w:pStyle w:val="Normal"/>
        <w:jc w:val="right"/>
        <w:rPr/>
      </w:pPr>
      <w:r>
        <w:rPr/>
        <w:t>доктор медицинских наук,</w:t>
      </w:r>
    </w:p>
    <w:p>
      <w:pPr>
        <w:pStyle w:val="Normal"/>
        <w:jc w:val="right"/>
        <w:rPr/>
      </w:pPr>
      <w:r>
        <w:rPr/>
        <w:t>професс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Клевно В.А.</w:t>
      </w:r>
    </w:p>
    <w:p>
      <w:pPr>
        <w:pStyle w:val="Normal"/>
        <w:jc w:val="right"/>
        <w:rPr/>
      </w:pPr>
      <w:r>
        <w:rPr/>
        <w:t>«_____» ___________________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 ПРОВЕДЕНИЯ ПРАКТИЧЕСКИХ ЗАНЯТ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икла ТУ 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 с 03.11. по 30.11.2008 г. (очная часть с 10.11. по 23.11.2008 г.) – г. Красноярск, БСМЭ Красноярского края.</w:t>
      </w:r>
    </w:p>
    <w:p>
      <w:pPr>
        <w:pStyle w:val="Normal"/>
        <w:ind w:firstLine="709"/>
        <w:jc w:val="both"/>
        <w:rPr/>
      </w:pPr>
      <w:r>
        <w:rPr/>
        <w:t>Всего – 96 часов, лекции и экзамены - 48 часов; практические занятия – 48 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. Красноярск</w:t>
      </w:r>
    </w:p>
    <w:p>
      <w:pPr>
        <w:pStyle w:val="Normal"/>
        <w:ind w:firstLine="709"/>
        <w:jc w:val="both"/>
        <w:rPr/>
      </w:pPr>
      <w:r>
        <w:rPr>
          <w:b/>
        </w:rPr>
        <w:t>10 - 23 ноября 2008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ремя занятий:                         9.00 – 13.00; 14.00 – 18.00</w:t>
      </w:r>
    </w:p>
    <w:p>
      <w:pPr>
        <w:pStyle w:val="Normal"/>
        <w:ind w:firstLine="709"/>
        <w:jc w:val="both"/>
        <w:rPr/>
      </w:pPr>
      <w:r>
        <w:rPr>
          <w:b/>
        </w:rPr>
        <w:t>Перерыв на обед:                      13.00 - 14.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Понедельник, 10 ноября 2008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9.00 – 13.00. </w:t>
      </w:r>
    </w:p>
    <w:p>
      <w:pPr>
        <w:pStyle w:val="Normal"/>
        <w:ind w:firstLine="709"/>
        <w:jc w:val="both"/>
        <w:rPr/>
      </w:pPr>
      <w:r>
        <w:rPr>
          <w:b/>
        </w:rPr>
        <w:t>Открытие Цикла</w:t>
      </w:r>
      <w:r>
        <w:rPr/>
        <w:t xml:space="preserve"> ТУ 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тупительное слово</w:t>
      </w:r>
      <w:r>
        <w:rPr/>
        <w:t xml:space="preserve"> начальника ГУЗ БСМЭ Красноярского края», зав. кафедрой судебной медицины ГОУ ВПО КГМА Росздрава, кандидат медицинских наук, доцент Чикун В.И. 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Организационно-процессуальные основы судебно-медицинской экспертизы».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Чикун В.И. - начальник ГУЗ БСМЭ Красноярского края», зав. кафедрой судебной медицины ГОУ ВПО КГМА Росздрава, кандидат медицинских наук, доцен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-00 - 18-00. 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Утопление в воде. Состояние проблемы»</w:t>
      </w:r>
    </w:p>
    <w:p>
      <w:pPr>
        <w:pStyle w:val="Normal"/>
        <w:ind w:firstLine="708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актическое занятие: </w:t>
      </w:r>
      <w:r>
        <w:rPr/>
        <w:tab/>
        <w:t>Знакомство с разрушением биологического материала. Методы пробоподготовки для планктоноскопических исследований - преподаватели: Аверченко И.В., Артамонов Ю.Г., Лысый В.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Вторник 11 ноября 2008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9.00 – 13.00. 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(2-ая часть) по теме: «Утопление в воде. Состояние проблемы»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-00 - 18-00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актическое занятие: </w:t>
      </w:r>
      <w:r>
        <w:rPr/>
        <w:tab/>
        <w:t>Знакомство с разрушением биологического материала. Методы пробоподготовки для планктоноскопических исследований - преподаватели: Аверченко И.В., Артамонов Ю.Г., Лысый В.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реда 12 ноября 2008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00 – 13.00.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Особенности морфологических изменений органов и тканей при смерти от утопления». 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/>
      </w:pPr>
      <w:r>
        <w:rPr>
          <w:b/>
        </w:rPr>
        <w:t>14-00 - 18-00.</w:t>
        <w:tab/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:</w:t>
      </w:r>
      <w:r>
        <w:rPr/>
        <w:t xml:space="preserve"> Особенности подготовки различных биологических объектов для приготовления препаратов. Изготовление препаратов из образцов воды - преподаватели: Артамонов Ю.Г. Лысый В.И. Аверченко И.В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Четверг 13 ноября 2008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9.00 – 13.00. 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Диагностическое значение выявленных структур элементов среды утопления в организме человека».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-00 – 18-00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актическое занятие: </w:t>
      </w:r>
      <w:r>
        <w:rPr/>
        <w:t>Приготовление препаратов для микроскопических исследований - преподаватели: Артамонов Ю.Г. Лысый В.И. Аверченко И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u w:val="single"/>
        </w:rPr>
        <w:t>Пятница 14 ноября 2008 г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00 – 11.00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Особенности физико-химических свойств органов и тканей при смерти от утопления в пресной воде».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-00 – 13-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екция по теме: </w:t>
      </w:r>
      <w:r>
        <w:rPr/>
        <w:t xml:space="preserve">«Этиология и патогенез утопления в воде». 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Лысый В.И. - доцент кафедрой судебной медицины ГОУ ВПО КГМА Росздрава, кандидат медицинских нау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-00 – 18-00. 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:</w:t>
      </w:r>
      <w:r>
        <w:rPr/>
        <w:t xml:space="preserve"> Приготовление микропрепаратов для альгологического исследования и микрокопирования - преподаватели: Артамонов Ю.Г. Лысый В.И. Аверченко И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u w:val="single"/>
        </w:rPr>
        <w:t>Суббота 15 ноября 2008 г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00 – 11.00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Водная среда как экстремальный фактор для организма человек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.00 – 13.00.</w:t>
      </w:r>
    </w:p>
    <w:p>
      <w:pPr>
        <w:pStyle w:val="Normal"/>
        <w:ind w:firstLine="709"/>
        <w:jc w:val="both"/>
        <w:rPr/>
      </w:pPr>
      <w:r>
        <w:rPr>
          <w:b/>
        </w:rPr>
        <w:t>Лекция на тему: «</w:t>
      </w:r>
      <w:r>
        <w:rPr/>
        <w:t xml:space="preserve">Экзогенные и эндогенные факторы как причины утопления» 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Чикун В.И. - начальник ГУЗ БСМЭ Красноярского края», зав. кафедрой судебной медицины ГОУ ВПО КГМА Росздрава, кандидат медицинских наук, доцен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-00 - 18-0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актическое занятие: </w:t>
      </w:r>
      <w:r>
        <w:rPr/>
        <w:t>Приготовление микропрепаратов для микроскопических исследований - преподаватели: Артамонов Ю.Г. Лысый В.И. Аверченко И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Понедельник 17 ноября 2008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00 – 11.00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Методы выявления аспирации. Среды утопления. Характеристика элементов планктона и псевдопланктона водной среды». 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1-00 – 13-00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ция по теме: «</w:t>
      </w:r>
      <w:r>
        <w:rPr/>
        <w:t>Рефрактометрическое исследование крови».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Лысый В.И. - доцент кафедрой судебной медицины ГОУ ВПО КГМА Росздрава, кандидат медицинских нау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-00 – 18-00. 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:</w:t>
      </w:r>
      <w:r>
        <w:rPr/>
        <w:t xml:space="preserve"> Приготовление микропрепаратов для альгологического исследования и микроскопирования. Техника микроскопических исследований в обычном проходящем свете и с помощью фазово-контрастного устройства микроскопа – преподаватели: Артамонов Ю.Г. Лысый В.И. Аверченко И.В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Вторник 18 ноября 2008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00 – 11.00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Исследования оптических свойств крови фотометрическими методами». 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1-00 – 13-00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ция по теме:</w:t>
      </w:r>
      <w:r>
        <w:rPr/>
        <w:t xml:space="preserve"> «Флуорометрическое исследование крови».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Лысый В.И. - доцент кафедрой судебной медицины ГОУ ВПО КГМА Росздрава, кандидат медицинских нау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-00 – 18-00. 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:</w:t>
      </w:r>
      <w:r>
        <w:rPr/>
        <w:t xml:space="preserve"> Приготовление микропрепаратов для микроскопических  исследований. Техника микроскопических исследований. Способы документации экспертных заключений. Сравнительные исследования элементов планктона и псевдопланктона, обнаруженных в органах и тканях утонувшего человека с элементами планктона и псевдопланкитона в образцах  воды из водоёма, из которого извлечён труп – преподаватели: Артамонов Ю.Г. Лысый В.И. Аверченко И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Среда 19 ноября 2008 г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-00 – 11-00.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Исследование электрических свойств крови и других сред организма методом контуктометрии».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1-00 – 13-00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ция по теме:</w:t>
      </w:r>
      <w:r>
        <w:rPr/>
        <w:t xml:space="preserve"> «Планктоноскопический метод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тор:</w:t>
      </w:r>
      <w:r>
        <w:rPr/>
        <w:t xml:space="preserve"> Лысый В.И. - доцент кафедрой судебной медицины ГОУ ВПО КГМА Росздрава, кандидат медицинских нау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-00 - 18-00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актическое занятие: </w:t>
      </w:r>
      <w:r>
        <w:rPr/>
        <w:t>Приготовление микропрепаратов для микроскопических  исследований. Техника микроскопических исследований. Способы документации экспертных заключений. Сравнительные исследования элементов планктона и псевдопланктона, обнаруженных в органах и тканях утонувшего человека с элементами планктона и псевдопланкитона в образцах  воды из водоёма, из которого извлечён труп – преподаватели: Артамонов Ю.Г. Лысый В.И. Аверченко И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Четверг 20 ноября 2008 г.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9.00 – 11.00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Патогенез и судебно-медицинские критерии при различных типах утопления в пресной воде».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.00 – 13.00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екция на тему: </w:t>
      </w:r>
      <w:r>
        <w:rPr/>
        <w:t>«Классификация типов утопления в пресной вод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тор:</w:t>
      </w:r>
      <w:r>
        <w:rPr/>
        <w:t xml:space="preserve"> Чикун В.И. - начальник ГУЗ БСМЭ Красноярского края», зав. кафедрой судебной медицины ГОУ ВПО КГМА Росздрава, кандидат медицинских наук, доцен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4-00 - 18-00 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:</w:t>
      </w:r>
      <w:r>
        <w:rPr/>
        <w:t xml:space="preserve"> Приготовление микропрепаратов для микроскопических  исследований. Техника микроскопических исследований. Способы документации экспертных заключений. Сравнительные исследования элементов планктона и псевдопланктона, обнаруженных в органах и тканях утонувшего человека с элементами планктона и псевдопланкитона в образцах воды из водоёма, из которого извлечён труп – преподаватели: Артамонов Ю.Г. Лысый В.И. Аверченко И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ятница 21 ноября 2008 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09.00 – 11.00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по теме: «Криминалистические аспекты утопления»</w:t>
      </w:r>
    </w:p>
    <w:p>
      <w:pPr>
        <w:pStyle w:val="Normal"/>
        <w:ind w:firstLine="709"/>
        <w:jc w:val="both"/>
        <w:rPr/>
      </w:pPr>
      <w:r>
        <w:rPr>
          <w:b/>
        </w:rPr>
        <w:t>Лектор:</w:t>
      </w:r>
      <w:r>
        <w:rPr/>
        <w:t xml:space="preserve"> Чикун В.И. - начальник ГУЗ БСМЭ Красноярского края», зав. кафедрой судебной медицины ГОУ ВПО КГМА Росздрава, кандидат медицинских наук, доцен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-00 – 13-00.</w:t>
      </w:r>
    </w:p>
    <w:p>
      <w:pPr>
        <w:pStyle w:val="Normal"/>
        <w:ind w:firstLine="709"/>
        <w:jc w:val="both"/>
        <w:rPr/>
      </w:pPr>
      <w:r>
        <w:rPr>
          <w:b/>
        </w:rPr>
        <w:t>Лекция</w:t>
      </w:r>
      <w:r>
        <w:rPr/>
        <w:t xml:space="preserve"> на тему: «Влияние некоторых пре- и постмортальных факторов на уровень содержания этанола в крови и моче погибших от утопления. Установление места утопления и давности наступления смерт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тор:</w:t>
      </w:r>
      <w:r>
        <w:rPr/>
        <w:t xml:space="preserve"> Исаев Ю.С. - зав. кафедрой судебной медицины ГОУ ВПО ИГМУ Росздрава, доктор медицинских наук, профессо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-00 - 18-00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:</w:t>
      </w:r>
      <w:r>
        <w:rPr/>
        <w:t xml:space="preserve"> Приготовление микропрепаратов для альгологического исследования и микрокопирования – преподаватели: Артамонов Ю.Г. Лысый В.И. Аверченко И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Суббота 22 ноября 2008 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09-00 – 13-00. </w:t>
      </w:r>
    </w:p>
    <w:p>
      <w:pPr>
        <w:pStyle w:val="Normal"/>
        <w:ind w:firstLine="709"/>
        <w:jc w:val="both"/>
        <w:rPr/>
      </w:pPr>
      <w:r>
        <w:rPr>
          <w:b/>
        </w:rPr>
        <w:t>Экзамен</w:t>
      </w:r>
      <w:r>
        <w:rPr/>
        <w:t>. Экзаменаторы: Исаев Ю.С., Чикун В.И., Артамонов Ю.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уководители цикла: </w:t>
      </w:r>
    </w:p>
    <w:p>
      <w:pPr>
        <w:pStyle w:val="Normal"/>
        <w:rPr/>
      </w:pPr>
      <w:r>
        <w:rPr/>
        <w:t xml:space="preserve">Начальник БСМЭ Красноярского края </w:t>
      </w:r>
    </w:p>
    <w:p>
      <w:pPr>
        <w:pStyle w:val="Normal"/>
        <w:rPr/>
      </w:pPr>
      <w:r>
        <w:rPr/>
        <w:t>Зав. кафедрой судебной медицины, к.м.н., доцент                                         В.И. Чик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МКО ФГУ «РЦСМЭ Росздрава»                                                                 Ю.Г. Артамо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>Директор ФГУ «РЦСМЭ Росздрава»</w:t>
      </w:r>
    </w:p>
    <w:p>
      <w:pPr>
        <w:pStyle w:val="Normal"/>
        <w:jc w:val="right"/>
        <w:rPr/>
      </w:pPr>
      <w:r>
        <w:rPr/>
        <w:t>доктор медицинских наук, професс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Клевно В.А.</w:t>
      </w:r>
    </w:p>
    <w:p>
      <w:pPr>
        <w:pStyle w:val="Normal"/>
        <w:jc w:val="right"/>
        <w:rPr/>
      </w:pPr>
      <w:r>
        <w:rPr/>
        <w:t>«____» __________________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ТЕМ РЕФЕРАТ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циклу ТУ 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 с 03.11. по 30.11.2008 г. (очная часть с 10.11. по 23.11.2008 г.) – г. Красноярск (ФГУ «РЦСМЭ Росздрава, БСМЭ Красноярского кр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удебно-медицинская диагностика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Типы утопления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Асфиктический тип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Аспирационный тип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Рефлекторный тип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мешанный тип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Лабораторные методы подтверждения диагноза утопления в воде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Методы выявления фитопланкто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Особенности исследования диатомовых водорослей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Организация и производство экспертных исследований при утоплении в воде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Псевдопланктон, его значение в диагностике утопления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Рефрактометрическое исследование кров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Флуорометрическое исследование кров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Исследование электрических свойств кров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Исследование электрических свойств желч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Исследование электрических свойств стекловидного тела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Исследование электрических свойств спино-мозговой жидкост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Влияние постмортальных факторов на уровень содержания этанола в крови и моче, погибших от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Установление места утопления и давности наступления смер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уководители цикла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Начальник БСМЭ Красноярского края </w:t>
      </w:r>
    </w:p>
    <w:p>
      <w:pPr>
        <w:pStyle w:val="Normal"/>
        <w:spacing w:lineRule="auto" w:line="360"/>
        <w:rPr/>
      </w:pPr>
      <w:r>
        <w:rPr/>
        <w:t>Зав. кафедрой судебной медицины, к.м.н., доцент                                         В.И. Чик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МКО ФГУ «РЦСМЭ Росздрава»                                                                 Ю.Г. Артамонов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 циклу ТУ 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 с 03.11. по 30.11.2008 г. (очная часть с 10.11. по 23.11.2008 г.) – г. Красноярск (ФГУ «РЦСМЭ Росздрава, БСМЭ Красноярского кра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деев М.И Курс судебной медицины  - М.:Медицина, 1959, С. 294-3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деев М.И. Краткое руководство по судебной медицине - М.:Медицина, 1966, С.129-13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деев М.И.  Судебно-медицинская экспертиза трупа (Руководство) - М.: Медицина, 1976, С.329 -34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втандилов Г.Г.     Морфометрия  в  патологии - М.:Медицина, 1973, 27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втандилов Г.Г., Науменко В.Г. Проблемы нозологии и международная классификация болезней, травм и причин смерти в работе судебного медика //Судеб.-мед. эксп.-1984, N 1 - С.7-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рианов А.Д. К учению об утоплении /Анализ патолого-анатомических изменений легких при утоп</w:t>
        <w:softHyphen/>
        <w:t>лении/: Дис, канд. мед.наук.Л.,1949 - 34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К вопросу спектрографической диагностики утопления //Сборник трудов Бюро суд.мед. экспертизы и каф.судебной медицины Ере</w:t>
        <w:softHyphen/>
        <w:t>ванского мед.ин-та.1957.Вып. 2.С.183-18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К вопросу спектрографической диагностики утопления//Мат.З Всесоюзного сов. с.м.экс-пертов и 3 Всесоюз.конф.НОСМиК:-Рига, 1957, С. 171-1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К вопросу о спектрографическом установлении нарушений минерального равновесия организма при утоплении//Сборник трудов Главной суд. мед. экспертизы и каф.судебной медицины Ереванского мед.ин-та.1961.Вып.З. С.39-4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Спектрографические   исследования   нарушений минерального равновесия организма со</w:t>
        <w:softHyphen/>
        <w:t>бак при утоплении в различных жидкостях.Там же,С.49-6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Нарушение  минерального  равновесия   организма и принципы дифференциальной диаг</w:t>
        <w:softHyphen/>
        <w:t>ностики утопления.Там же,С. 65-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К вопросу определения изменений микро элементов и минерального равновесия организма в судебно-медицинских целях//Судеб.-мед.эксп.-1962 - N 2 -С.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ксенов Г.И., Аксенова М.П Изменения биохимических показателей и уровня микроэлементов крови в зависимости от активности ревматического процесса и степени недостаточности кровообращения //Некоторые вопросы кардиологии. Микро</w:t>
        <w:softHyphen/>
        <w:t>элементы. Труды Воронежского мед.инта. 1969. С.85-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ндрианов Л.П. О судебно - медицинском значении псевдопланктона для диагностики утопления //Су-деб.-мед.эксп..-1962.-К 1-С.20-2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нохин П.К.Очерки по физиологии функциональных систем - М. Медицина, 1975,-44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ртемьева И.Г. К вопросу о судебно-медицинском исследо</w:t>
        <w:softHyphen/>
        <w:t xml:space="preserve">вании грудного лимфатического протока: Ав-тореф.дис.канд.мед.наук.-М.,1954-28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сафьева Н.И. Судебно-медицинское значение   фито - и псевдопланктона для диагностики утопления. Автореф.дис.канд.мед.наук:- М.,1954 - 2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сафьева Н.И., Сктопин И.В. Доказательство утопления при помощи обна</w:t>
        <w:softHyphen/>
        <w:t>ружения планктона во внутренних органах //Сборник статей и реф.Саратовского отде</w:t>
        <w:softHyphen/>
        <w:t xml:space="preserve">ления ВНОСМиК.Саратов.1955. С.60-6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сафьева Н.И.Ускоренный метод выявления   планктона во внутренних  органах для  диагностики утоп</w:t>
        <w:softHyphen/>
        <w:t xml:space="preserve">ления/ /Реф.научных докладов 3 расширенной конфер. Одесского отделения ВНОСМиК. Вып.2.0десса.1956.С.43-4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фанасьева Н.И. Методика обнаружения планктона во внут</w:t>
        <w:softHyphen/>
        <w:t>ренних органах для доказательства утопления//Вопросы суд.мед.экспертизы. Выпуск 1 3. М.1958.С.343-34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сафьева Н.И., Верещагин И.К., Зубков А.А. Смерть в воде //Сборник науч. работ Сара</w:t>
        <w:softHyphen/>
        <w:t>товского отделения ВНОСМиК. Вып.З. Саратов. 1961.С.27-33 22.Бабский Е.Б., Курс нор</w:t>
        <w:softHyphen/>
        <w:t>мальной физиологии. Издание 3, значительно переработанное -М.,1947, С.41-52,69-17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алякин В.А. Диатомовый планктон в диагностике утоп</w:t>
        <w:softHyphen/>
        <w:t>ления // Труды Куйбышевского мед. и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алякин В.А.Том Х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Х.Куйбышев.1961.С.19-29 О некоторых источниках ошибок при ис</w:t>
        <w:softHyphen/>
        <w:t>следовании на диатомовый планктон //Сборник работ по теории и практике судебной медицине. Труды Гидув, а. Вып. 29. Л.1962.С.102-10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лякин В.А. </w:t>
      </w:r>
      <w:r>
        <w:rPr>
          <w:color w:val="000000"/>
          <w:sz w:val="20"/>
          <w:szCs w:val="20"/>
        </w:rPr>
        <w:t>К оценке отрицательных результатов на диатомовый планктон //Вопросы травм., скоропостижн. смерти и деонтологии в эксперт.практике.М. 1963.С.96-9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алякин В.А. Методическое письмо по исследованию на наличие диатомового планктона в диагнос</w:t>
        <w:softHyphen/>
        <w:t>тике утопления // М.1972. 1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ликов В.К., Мазихин И.И. О совершенствовании методики выявления инородных микрочастиц во внутренних орга</w:t>
        <w:softHyphen/>
        <w:t>нах трупов при утоплении. //Актуальные вопросы суд.мед.экспертизы детей. Л. 1989. С.78-8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елов В.С.Дифференциальная диагностика утопления по изменениям микрогемоциркуляторного русла. //Лабораторная диагностика на службе судебной медициные.Харьков 1985 С. 122-12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лоусов Л.И., Климов Р.А.Нарушение электролитного равновесия мио</w:t>
        <w:softHyphen/>
        <w:t xml:space="preserve">карда собак при утоплении в пресной воде. //Вопросы теории и практики судеб, меди-цины.Казань.1973.С.170-17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зиньш У.Я. О значении обнаружения элементов план</w:t>
        <w:softHyphen/>
        <w:t>ктона в кровяном русле для диагностики утопления. //9 расширенная конфер. Ле</w:t>
        <w:softHyphen/>
        <w:t>нинградского отделения ВНОСМиК.Л.1955. С. 144-14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зиньш У.Я Судебно-медицинское значение обнаружения элементов планктона в крови и во внутрен</w:t>
        <w:softHyphen/>
        <w:t xml:space="preserve">них органах при утоплении. Авто реф. дисс. канд.мед.наук.-Л. 1956.2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зиньш У.Я Судебно-медицинское значение обнаружения элементов планктона в крови и внутренних органах при утоплении. //Сборник науч. ра</w:t>
        <w:softHyphen/>
        <w:t>бот сотруд.каф.судебной медицины ГИДУВ, а и суд.медиков г.Ленинграда. Вып.10. Л.1957.С.16-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зиньш У.Я. К вопросу о проникновении элементов планк</w:t>
        <w:softHyphen/>
        <w:t>тона в сосудистое русло при утоплении. //Вопросы суд.мед.экспертизы Вып.З. М. 1958. С.348-35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зиньш У.Я. Метод планктона и его значение для уста</w:t>
        <w:softHyphen/>
        <w:t>новления места утопления. //Актуальные вопросы суд.мед.практики. Сборник науч.статей. Рига.1989.С.59-6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нард К. Цит.по Е.С.Варшавскому: К вопросу о рас</w:t>
        <w:softHyphen/>
        <w:t>познавании смерти от утопления при по</w:t>
        <w:softHyphen/>
        <w:t>мощи криоскопии/экспериментальное иссле</w:t>
        <w:softHyphen/>
        <w:t>дование/.//Вестник обществ, гигиены, суд. и практич.медицины. 1904. С.823-837,954-97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гуславский В. </w:t>
      </w:r>
      <w:r>
        <w:rPr>
          <w:color w:val="000000"/>
          <w:sz w:val="20"/>
          <w:szCs w:val="20"/>
        </w:rPr>
        <w:t>Прижизненные и посмертные изменения в легких при быстро наступающей смерти от черепно-мозговых повреждений и странгуля-ционной асфиксии: Автореф.дис.канд.мед. на</w:t>
        <w:softHyphen/>
        <w:t>ук. -М.,1969 - 1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кариус Н.С. Судебная медицина для медиков и юристов.-Харьков.1930. 39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родин К.А., Сафонова Н.Н., Моргалев Н.И. Гигиеническая характеристика бассейна Савелова В.А., р.Томи в связи с разработкой локальной схемы ее комплексного использо</w:t>
        <w:softHyphen/>
        <w:t>вания и охраны.// Совр.вопросы водополь</w:t>
        <w:softHyphen/>
        <w:t>зования населения и санитар.охраны водоемов.М. 1972.С.24-4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родин К.А.Санитарно-гигиеническая оценка  рек Кеме</w:t>
        <w:softHyphen/>
        <w:t>ровской области.//50 лет организации санитарно - эпидемической службы. Омск. 1972. С.46-4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ородин К.А., Маслов Л.М. Прогноз  качества  воды  р.Томи.//Водоемы   Сибири и перспективы их рыбохозяйствен-ного использования.Томск.1973.С.36-3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ородин К.А. Прогнозирование санитарного состояния р.Томи в  связи  с  разработкой схемы   ее комплексного использования  и  охраны: Автореф.дисс.докт.мед.наук.-Омск,1975 4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тезату Г.А. Судебно-медицинская  диагностика  давности наступления   смерти.   -Кишинев:   Медицина,1975, -13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тезату Г.А., Тетерчев В.В., Унгурян СВ. Диагностика   давности   смерти   в   судебной медицине.-Кишинев:Медицина,1987,-135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рюханов В.М., Звездин В.П. Емельянов Ф.Ф., К технике определения истинных    размеров сферических структур по данным гистометрического анализа // Арх.патологии.-1975.-N 5-С.84-8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.Применение некоторых физико-химических методов для объективного исследования про</w:t>
        <w:softHyphen/>
        <w:t xml:space="preserve">цессов разложения трупов/применительно к задачам судебной медицины/ :Автореф.дисс. канд.мед.наук.-Л., 1955-27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.Некоторые особенности проникновения жид</w:t>
        <w:softHyphen/>
        <w:t>кости в желудочно-кишечный тракт при раз</w:t>
        <w:softHyphen/>
        <w:t>личных видах утопления//Суд.мед. экспер</w:t>
        <w:softHyphen/>
        <w:t>тиза. -1964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1 - С.3-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.Люминесцентная  "нефтяная"  проба в диаг</w:t>
        <w:softHyphen/>
        <w:t>ностики   утопления/экспериментальное   ис следование / .Сообщение 1. / / Суд.мед.экспер-тиза  и  криминалистика  на  службе  следст-вия.Ставрополь.1965.Выпуск 4. С.341-34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 О   возможности   использования   некоторых технических загрязнений водоемов для диаг</w:t>
        <w:softHyphen/>
        <w:t xml:space="preserve">ностики    смерти    от    утопления/Предвари тельное сообщение.//Труды Ленинградского ГИДУВ,а.Л., 1966.Выпуск 49.С.73-74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стров С.С О диагностическом  значении аспирации неф</w:t>
        <w:softHyphen/>
        <w:t>тепродуктов   при   утоплении   /Эксперимен</w:t>
        <w:softHyphen/>
        <w:t>тальное исследование/.  //Вопросы теории и практики суд.медиц. Казань. 1973.Том 38.С. 166-16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стров С.С Некоторые   пути  диагностики   и   выявления танатогенеза   при   судебно-медицинской экспертизе утопления в пресной воде. : Автореф.дисс.докт.мед.наук.Л. 1975-4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Быстров С.С О типах утопления и методах их  дифферен</w:t>
        <w:softHyphen/>
        <w:t>цирования.  / / Судеб.мед.экспертиза.-1975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2-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.10-1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, Тимченко Г.П. К патофизиологии утопления  / причины и характер нарушений электролитного равновесия при экспериментальном  утоплении в пресной воде. // Пат. физиол. и эксп.терапия. -1979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2 - С.12-1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улгакова Н.Ж. Плавание. Пособие    для    интруктора-общественника.-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.,1984,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.9-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тович Н.А. </w:t>
      </w:r>
      <w:r>
        <w:rPr>
          <w:color w:val="000000"/>
          <w:sz w:val="20"/>
          <w:szCs w:val="20"/>
        </w:rPr>
        <w:t xml:space="preserve">О предупреждении травматических повреждений   при   плавании,   прыжках   в   воду   и водном  поло.//Теория  и  практика  физич. культуры.-1938.№ 3 - С. 13-18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ухмастова А.М. Механическая асфиксия.//Сборник науч.работ.Челябинск.1963.С. 55-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леева З.Т. О действии симпатомиметических средств на тонус лимфатических сосудов.// Вопросы физиологии, морфологии человека и живот</w:t>
        <w:softHyphen/>
        <w:t xml:space="preserve">ных. Семипалатинск. 1971.С. 14-1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леева З.Т. Изменение тонуса лимфатических сосудов под влиянием некоторых фармакологических средств :Автореф. дисс. докт. мед. наук.-Уфа, 1973 - 2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ршавский Е.С. К вопросу о распознавании смерти от утоп</w:t>
        <w:softHyphen/>
        <w:t>ления при помощи криоскопии /эксперимен</w:t>
        <w:softHyphen/>
        <w:t>тальное исследование/.//Вестник общ. ги</w:t>
        <w:softHyphen/>
        <w:t>гиены, суд. и практической медицины.-1904,-С.823-837,954-97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сильев М.А. О   некоторых   основах   эмиссионно-спектрографического обнаружения и сравнения пя</w:t>
        <w:softHyphen/>
        <w:t>тен крови человека в  судебно-медицинском отношении / экспериментальные исследова</w:t>
        <w:softHyphen/>
        <w:t xml:space="preserve">ния / :Дисс.докт.мед.наук.М., 1964 - 41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ейбель Э.Р. Морфометрия легких человека.-М.,1970, Медицина,-175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тоградов С.П. Несколько слов и опытов по вопросу о приз</w:t>
        <w:softHyphen/>
        <w:t>наке утопления доктора Стокиса.//Вестник общ.гигиены.суд. и практической медицины.-    ! 1911.-С.990-1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итушинский В.И. К    методике     исследования     и    вскрытия грудного   протока   //   Архив   патол.анато-мии.-1941.-№ 1 -С. 125-12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йтович П.А. Утопление .Признаки, устанавливаемые на трупе при судебно-медицинском исследо</w:t>
        <w:softHyphen/>
        <w:t>вании его :Автореф.дисс.канд.мед.наук.-Харь-ков,1952 - 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ойтович П.А.Рентгенологическая картина легких в случаях смерти от утопления.// Вопросы суд. мед. экспертизы. М.6,1954. С.270-27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йтович П.А. Об изменении в печени и желчном пузыре, в случаях смерти от утопления.  // Сборник науч.работ    по    суд.медицине    и    кримина</w:t>
        <w:softHyphen/>
        <w:t xml:space="preserve">листики. Харьков, 1956.С.123-12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йцеховский. Об изменении крови в области малого круга при утоплении   :Дисс.докт.мед.наук.-СПБ.,1908   -3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аибов А.Г. К вопросу о механической асфиксии / по материалам Душанбинской прозектуры/. //Сборник трудов Рес.бюро СМЭ и каф.суд. медицины Таджикского ГМИ.Душанбе.1967. Выпуск 9.С. 142-14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алаев Д.А., Серебрянников П В. Приложение метода фитопланктона к дифференциальной диагностике между утоплением и   трупом,   попавшим   в   воду.//Одесский мед.журнал.-Одесса.-1928.-№ б -С425-4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алаев Д.А. Состояние легких при утоплении в зависи</w:t>
        <w:softHyphen/>
        <w:t xml:space="preserve">мости от концентрации солей в жидкости и скорости утопления.//Рефераты науч.докл.З расш.научн.конф.-Вып.4.-Одесса,1956,С.4б-47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алицкий Ф.А.Оценка  содержания этанола  в  моче  лиц с сахарным диабетом.//Инфор. письмо   Бюро Главной     суд.мед.экспертизы.М., 1985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2359 от 13.11. 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алицкий Ф.А. Судебно-медицинская оценка содержания этанола в моче лиц с сахарным диабетом : Автореф.дисс.канд.мед.наук.-М.,1985. - 1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нез В.С. Некоторые простые методы кибернетической обработки данных диагностических и физио</w:t>
        <w:softHyphen/>
        <w:t>логических исследований.-М. .-Медицина, 1967 - 17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ерсамия Г.К. Количественный способ определения объема и массы патологического содержимого воздухоносных   путей   легких   трупов   новорожденных.// Суд.мед.экпертиза.-1984 • N 1 ■ С.19-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омеостаз Под редак.   П.Д.Горизонтова  -М.:Медицина, 1976. - 46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оризонтов П.Д. Новые    аспекты    патогенеза    и    этиологии инфарктов или некрозов миокарда.//Архив патол.-1961.-№8-С.З-1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оризонтов П.Д. Патологическая   физиология   экстремальных состояний.-М.:Медицина,1973,-384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офман Э. Судебная медицина.-СПБ,1908,-С.485-50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ребенников Е.П. Марганец, кремний, алюминий, титан и медь в крови при позднем токсикозе беременных. // Применение микроэлементов в сельском хозяйстве и медицине. Труды Всесоюз.совещ. по микроэлементам. Рига. 1959.С.657-66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ринбейн С.В. Еще  раз о  применении "метода планктона" при диагностике утопления.//Сборник тру</w:t>
        <w:softHyphen/>
        <w:t>дов НОСМиК Казахской ССР Алма-Ата 1963. Выпуск 5.С. 167-16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ромов А.П.Курс лекций по судебной медицине.-М.Меди-цина,1970.-С. 194-2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сев А.Д. </w:t>
      </w:r>
      <w:r>
        <w:rPr>
          <w:color w:val="000000"/>
          <w:sz w:val="20"/>
          <w:szCs w:val="20"/>
        </w:rPr>
        <w:t xml:space="preserve">Основы судебной медицины. Под редакцией И.В.Попова.-М.,1938,С.99-10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ворцин Ф.Б. Диагностика смерти от утопления в Днепре по элементам планктона и псевдопланктона в трупе.: Дисс.канд.мед.наук.Киев,1950 - 32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ворцин Ф.Б. Комплексное биохимическое исследование ликвора трупов в сочетании с общими труп</w:t>
        <w:softHyphen/>
        <w:t>ными явлениями, как основа для установ</w:t>
        <w:softHyphen/>
        <w:t xml:space="preserve">ления давности наступления смерти.// Материалы 5 Украинского совещ.суд.мед. экспертов, 4 Сессии Украинского отдел. НОСМ и К.Херсон.1967.С.69-74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зекунов Г.Т. Умирание при утоплении в эксперименте. //3-я расшир. конферен.: Рефер. научных докл.-Выпуск 2.-Одесса,1956,С.38-3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менение дыхания и кровяного давления в процессе умирания от утопления. //Сбор, науч.статей. Вып 5. Одесское отдел. ВНОСМ и К.Одесса.1957.С. 29-3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П., Милько В.И. Применение радиоактивных изотопов для установления проникновения планктона во внутренние органы при утоплении.// Материалы 4 Украинского совещ.суд.мед. экспертов и 3 Сессия Украинск. НОСМиК Киев.1964.С.157-16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.П. Применение люминесцентного анализа для изучения проникновения жидкости в орга</w:t>
        <w:softHyphen/>
        <w:t xml:space="preserve">низм животного при утоплении.// Матер.5 Расш. научной конфер. Киев.1964.С.256-26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.П. О доказательной ценности метода планктона в диагностике утопления.// Сбор, тру</w:t>
        <w:softHyphen/>
        <w:t>дов Литовского отдел. НОСМ и К.Том 2. Каунас.1965.С.105-1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идковская С.П. Морфологические изменения в центральной нервной системе при утоплении. //Вопросы судеб.травматологии. Материалы 6 Расш. научн. конф. Киев.1966.С. 184-18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идковская С.П. К вопросу о возможности проникновения диатомей в легкие и другие органы из воздуха. Там же. С.207-21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.П. Характеристика и судебно-медицинское значение диатомового планктона Днепра и Дес</w:t>
        <w:softHyphen/>
        <w:t xml:space="preserve">ны.// Вопросы суд.мед.экспертизы и криминалистики. Выпуск 2. Горький.1966 С.132-13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.П. Судебно-медицинская экспертиза утопления.: Автореф.докт.мед.наук.Киев.-1970. 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П., Баранова Л.И. Мельниченко Л.Д. Морфологические изменения в Ц.Н.С. улиц, погибших через различные сроки постасфик-тического периода после утопления.//1 съезд судеб.медиков Украин.ССР.Киев.1987. С.83-8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монтович Я.С. К вопросу о распозновании смерти от утоплении. Дисс.докт.мед.наук.- СПБ., 1907. 36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ндерс Цит. по Огстону. Признаки смерти от утопле</w:t>
        <w:softHyphen/>
        <w:t xml:space="preserve">ния.//Вестник общ.гигиены, суд. и практ. медицины.-1883.-№ 6.-С.31-4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рфман СИ., Шипицин СА. Спектрохимический анализ содержания мик</w:t>
        <w:softHyphen/>
        <w:t>роэлементов  в  крови  и  цереброспинальной жидкости человека.   //  Бюллетень экспер. биологии и медицины.-195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7.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.64-6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вгеньев-Тиш Е.М. Установление давности смерти в судебно-медицинской практике. -Казань: Медицина, 1963. - 1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Жданов Д.А. Общая анатомия и физиология лимфати</w:t>
        <w:softHyphen/>
        <w:t xml:space="preserve">ческой системы.-Л :Медицина,1952.- 311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Жильбер Опыт химического распознавания прижизнен</w:t>
        <w:softHyphen/>
        <w:t xml:space="preserve">ного утопления в морской воде.:Дисс. докт. мед. наук.-Марсель, 1933.Реф.//Централ, медиц. журнал.-1934.ТОМ 13.-Вып.4.-С.727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Журавлев А.И., Журавлева А.Н.Сверхслабое свечение сыворотки крови и его значение в комплексной диагностике.-М.,: Медицина, 1975,-29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агрядская А.П., Володин С.А., Федоровцев А.Л.О некоторых изменениях макро-и микроэле</w:t>
        <w:softHyphen/>
        <w:t>ментного состава волос человека при обменных заболеваниях.//Современные вопр.суд. медицины и эксп. практики. Ижевск, 1975. Вып.З. С.276-2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агрядская А.П., Дидковская СП., Федоровцев А.Л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удебно-медицинское значение фитопланкто, на в диагностике утопления.// Вопросы суд. мед.эксперизы и криминалистики. Горький. 1977. Вып.б.С.70-7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агрядская А.П., Федоровцев А.Л.Исследование на планктон и псевдопланктона в случаях утопления. //Суд.мед. экспер</w:t>
        <w:softHyphen/>
        <w:t>тиза.-1986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З-С.24-2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агрядская А.П., Федоровцев А.Л., Макаров В.И. Об определении  диатомового   планктона   и псевдопланктона   в  трупном     материале. //Письмо  Главной суд.мед.экспертизы МЗ РСФСР.М. 1991.-1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 xml:space="preserve">Законов В.А., Мишульский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Иследование бактериальной флоры крови при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 утоплении в воде. // 3 Всесоюзный съезд суд. медиков: Тезисы докл.-М.-Одесса, 1988, С.211-21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иненко Ю.И. Обстоятельства утопления и смерти в воде в районе Большой Ялты.// Вопросы суд.мед. танатологии и травматологии. Труды Лен ГИДУВ, а. Вып.50.Л.1967.С.73-7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иненко Ю.И. Материалы медицинских наблюдений за лицами, поступившими    в    больницу    после районе Ялты.// Там же.-С.82-8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иненко Ю.И.Материалы  судебно-медицинских  исследова</w:t>
        <w:softHyphen/>
        <w:t xml:space="preserve">ний трупов лиц, утонувших в Черном море в районе Южного берега Крыма: Ав-ре. дисс. канд. мед.наук.-Л.,1969 -2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иненко Ю.И. О возможности посмертного проникновения взвешенных частиц воды из легких в кровь и внутренние органы при попытках оживления трупов, извлеченны из воды.//Вопросы тео</w:t>
        <w:softHyphen/>
        <w:t xml:space="preserve">рии и практики суд.  медицины. Труды Лен ГИДУВ, а.Л.1969. -Вып. 69.-С.160-16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иненко Ю.И. Механизм     проникновения     планктона     и псевдопланктона   из   легких   в   кровь   при утоплении.  //Вопросы суд.мед.танатологии. Харьков. 1983.- С.22-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110. Исаев Ю.С. К особенностям некоторых физико-химических свойств крови при        судебно-медицинской диагностике утопления. Автореф., канд., дисс., Кемерово, 1969, 2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Физико-химические показатели крови при утоплении и влияние на них посмертных изменений.// Тез.докл. 1-го Всесоюзного съезда судебных медиков. –М.-Киев, 1975, с247-2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20"/>
          <w:szCs w:val="20"/>
        </w:rPr>
        <w:t xml:space="preserve">Исаев Ю.С., Свешников В.А. Современные аспекты судебно-медицинской экспертизы утопления в воде.//Суд.мед.экспертиза. – 1986.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 – с. 26-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Свешников В.А., Заплаткина А.И. Утопление: Большая медицинская энциклопедия – издание 3. – М., 1986. т.26, - с. 407-4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История доказательства патогенетического типа утопления.// Тез.докл. 2-го Всероссийского съезда судебных медиков. – Иркутск, 1987. – с.282-2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Свешников В.А. К вопросу об эпидемиологии утопления.// Тез.докл. 3-го Всероссийского съезда судебных медиков. –М. – Одесса, 1988. – с.208-2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Судебно-медицинская конкретизация патогенетических механизмов утопления. Там же М.-Одесса, 1988. -с.209-2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20"/>
          <w:szCs w:val="20"/>
        </w:rPr>
        <w:t>Исаев Ю.С. Обоснование типа утопления по выраженности лимфогемии в грудном лимфатическом протоке.//Суд.мед.экспертиза. -1989. –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 –с. 23-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20"/>
          <w:szCs w:val="20"/>
        </w:rPr>
        <w:t xml:space="preserve">Исаев Ю.С. Экспертная оценка признака наличия жидкости в пазухе основной кости при диагностике утопления.//Суд.мед.экспертиза. – 1989.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4. -.35-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Свешников В.А. Судебно-медицинское обоснование смерти от утопления в воде.//Информационное письмо Бюро главной судебно-медицинской экспертизы МЗРФ. – М., 1990. с.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20"/>
          <w:szCs w:val="20"/>
        </w:rPr>
        <w:t>Исаев Ю.С. Судебно-медицинская оценка результатов определения диатомового планктона в диагностики утопления.//Суд.мед.экспертиза. -1991. –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2. –с.27-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Патолого-анатомические механизмы и судебно-медицинские критерии диагностики утопления в пресной воде. Автореф., докт.диссер. Иркутск, 1992г., 4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Кокорин П.А. Утопление (медико-криминалистические аспекты). Иркутск, 1996, 15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Кокорин П.А. К вопросу об установлении отдельных обстоятельств происшествия при обнаружении трупа в водоеме. Ж. Сибирский юридический вестник, Иркутск 1999, №1, с.63-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Тактические подходы в установлении обстоятельств происшествия гибели в воде. Иркутск, 2001, 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Неделько Н.Ф. О некоторых аспектах пато-танатогенеза аспирационного типа утопления. Ж. Проблемы медицины в экспертизе. Научно-практический журнал. Ижевск №2, 2002г., стр.16-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Возможности судебно-медицинской экспертизы в аспекте применения авторских научных разработок. – Сибирский медицинский журнал, Иркутск, 2004, №7. с.94-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7.Исаев Ю.С., Яскина Н.В., Лебединский В.Ю. Напряженно-деформированные состояния (НДС) структур легких в пренатальном и раннем постнатальном период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кн. Материалы научно-практической международной конференции и морфологические основы тканей и органов в норме и при моделировании патологических процессов. Тернопаев, Украина, 2006., с.170-1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Яскина Н.В. Изменения биомеханических свойств легких при воздействии на них этанола. В кн. Актуальные вопросы судебной медицины и экспертной практики. Выпуск 12., часть 1, Новосибирск – Красноярск, 2007г., с 249-25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Караваев В.М. </w:t>
      </w:r>
      <w:r>
        <w:rPr>
          <w:color w:val="000000"/>
          <w:sz w:val="20"/>
          <w:szCs w:val="20"/>
        </w:rPr>
        <w:t>К оценке существующих методов секционной диагностики утопления. // Суд.экспертиза. Л., 1986. С. 114-11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раваев В.М</w:t>
      </w:r>
      <w:r>
        <w:rPr>
          <w:color w:val="000000"/>
          <w:sz w:val="20"/>
          <w:szCs w:val="20"/>
        </w:rPr>
        <w:t xml:space="preserve"> Влияние типа утопления на морфометрическую характеристику легких. //Суд.мед. экс</w:t>
        <w:softHyphen/>
        <w:t>пертиза.- 1988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. - С.23-2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раваев В.М</w:t>
      </w:r>
      <w:r>
        <w:rPr>
          <w:color w:val="000000"/>
          <w:sz w:val="20"/>
          <w:szCs w:val="20"/>
        </w:rPr>
        <w:t xml:space="preserve"> Применение морфометрии легких для диаг</w:t>
        <w:softHyphen/>
        <w:t>ностики смерти от утопления в пресной воде.//Опыт работы суд.мед.службы Ленин-града.Вып.4.Мат.науч.-практ. конферен., пос</w:t>
        <w:softHyphen/>
        <w:t xml:space="preserve">вященной 70- летию организации Бюро СМЭ г.Ленинграда.Л.,1989, С. 166-16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sz w:val="20"/>
          <w:szCs w:val="20"/>
        </w:rPr>
        <w:t>Караваев В.М</w:t>
      </w:r>
      <w:r>
        <w:rPr>
          <w:color w:val="000000"/>
          <w:sz w:val="20"/>
          <w:szCs w:val="20"/>
        </w:rPr>
        <w:t xml:space="preserve"> Особенности морфологической картины смер</w:t>
        <w:softHyphen/>
        <w:t>ти от утопления у детей.//Актуальные воп</w:t>
        <w:softHyphen/>
        <w:t>росы суд.мед.экспертизы детей. Л.1989.-С75-7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sz w:val="20"/>
          <w:szCs w:val="20"/>
        </w:rPr>
        <w:t xml:space="preserve">Касаткин Б.С. </w:t>
      </w:r>
      <w:r>
        <w:rPr>
          <w:color w:val="000000"/>
          <w:sz w:val="20"/>
          <w:szCs w:val="20"/>
        </w:rPr>
        <w:t>Кристаллооптическое исследование оголен</w:t>
        <w:softHyphen/>
        <w:t xml:space="preserve">ных органов трупов, извлеченных из воды, как самостоятельный метод установления прижизненности и посмертности попадания тела в воду.// Проблемы криминалистики и суд.медицины. Алма-Ата. 1965.-С.430-43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саткин Б.</w:t>
      </w:r>
      <w:r>
        <w:rPr>
          <w:color w:val="000000"/>
          <w:sz w:val="20"/>
          <w:szCs w:val="20"/>
        </w:rPr>
        <w:t xml:space="preserve">С. Некоторые вопросы судебно-медицинской экспертизы      трупов,       извлеченных       из воды.//Ученые зап. Пермского гос.универ-сит. Пермь. 1966.-С. 185-19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саткин Б.С, Клепче И.К. К методике и технике кристаллооптических исследований различных органов и тканей в патогистологии.//Вопр. теории и практики суд.медицины. Труды Пермского мед. ин-та. пермь.1966.-С.22-2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саткин Б.С, Магазник Д.И. К вопросу о кристаллооптическом исследова</w:t>
        <w:softHyphen/>
        <w:t>нии озоленных сосудистых сплетений голов</w:t>
        <w:softHyphen/>
        <w:t xml:space="preserve">ного мозга трупов в судебно-медицинской диагностики утопления.//Там же. С.30-3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саткин Б.С. К распознаванию причин смерти в случаях дорожно-транспортных происшествиях, соп</w:t>
        <w:softHyphen/>
        <w:t>ровождающихся попаданием людей в водое</w:t>
        <w:softHyphen/>
        <w:t xml:space="preserve">мы. / /Актуальные вопр.суд.мед.экспертизы автомобильной травмы.Пермь.1977.-С. 109-11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спер. Практическое руководство по судебной медицине.- СПБ, 1872.- 322 С.32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Касымбекова Р.Г. Материалы по изучению обмена некоторых микроэлементов /</w:t>
      </w:r>
      <w:r>
        <w:rPr>
          <w:color w:val="000000"/>
          <w:sz w:val="20"/>
          <w:szCs w:val="20"/>
          <w:lang w:val="en-US"/>
        </w:rPr>
        <w:t>Cu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F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M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Al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детей, больных инфекционным гепатитом.: Авто-реф. дисс. канд.мед.наук.-Алма-Ата,1973- 2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Каунсилмен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жеймс Е. Наука о плавании. - М., 1972,-4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итаев Ю.М.. Вязкость трупной крови при утоплении. //Проблемы криминалистики и суд.мед. экспертизы. Алма-Ата. 1965. С. 306-30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епче И.К. Методика сподографических исследований для диагностики утопления в воде. // Тези</w:t>
        <w:softHyphen/>
        <w:t>сы докл. к 2-ой расшир.конфер. Ленинградс</w:t>
        <w:softHyphen/>
        <w:t xml:space="preserve">кого отделения ВНОСМиК. Л. 1961.С.259-26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Клепче И.К. О пределах достоверности результатов неко</w:t>
        <w:softHyphen/>
        <w:t>торых лабораторных методов диагностики утопления.//Проблемы криминалистики и суд.мед.экспертизы. Алма-Ата. 1965.-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.450-45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лепче И.К. К оценке данных судебно - медицинской экс</w:t>
        <w:softHyphen/>
        <w:t>пертизы трупов при расследовании убийств с инсценировкой утопления.//. Ученые зап. Пермского университета. Вып. 150. Пермь. 1966. - С. 199-20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лепче И.К. Некоторые данные кристаллооптических исследований внутренних органов трупов в случаях силикоза и профзапылений. //Воп</w:t>
        <w:softHyphen/>
        <w:t>росы теории и практики суд. медицины. Пермь. 1966.-С.36-4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лепче И.К. Применение кристаллооптических исследований при судебно-медицинской диагностике новорожденных.//Там же. С.41-4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лимов Р.А. Изменение вязкости крови при утоплении в пресной воде. // Суд. медицина и реанима</w:t>
        <w:softHyphen/>
        <w:t xml:space="preserve">тология. Мат.расш. конф. суд. мед. экспертов Татарии.Том26.Казань.1969.-С.179-18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лимов Р.А. О видах смерти при утоплении.//Там же-С.187-19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лимов Р.А. Судебно-медицинское обоснование танатогенеза и конкретизации причин смерти при утоплении в пресной воде.: Автореф.дисс. канд.мед.наук. - М., 1969-29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имов Р.А., Белоусов Л.И. Нарушение электролитного состава плазмы и цельной крови собак при утоплении в прес</w:t>
        <w:softHyphen/>
        <w:t>ной воде.//Современные вопросы суд. медицины и экспер. практики. Вып.2. Ижев-ск.1972. - С.128-13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лимов Р.А., Белоусов Л.И. Проникновение аспирированной жидкости в сердце    при   утоплении   в    пресной    воде. //Вопросы   теории   и   практики   суд. медицины. Сбор.науч. трудов Казанского универс. Том 38.Казань.1973.-С. 144-14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злов Н.И. Об   изменении   способности   гемоглобина   к тушению    люминесценции.//Труды    симпо</w:t>
        <w:softHyphen/>
        <w:t>зиума: Физико-химические основы авторегу</w:t>
        <w:softHyphen/>
        <w:t xml:space="preserve">ляции в клетках. М.,1968.С.266-27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овалов Е.Д. Человек в воде. - Новосибирск, 1979,14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овалов Е.Д Ты - сильнее воды.-М.,1983. 12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осова В.М К   вопросу    судебно-экспертной    идентифи</w:t>
        <w:softHyphen/>
        <w:t xml:space="preserve">кации  спектрографическим  методом.:  Авто-реф. канд.физ.наук.-М. 1952.-3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лосова В.М. Принципы    спектрографической    идентифи</w:t>
        <w:softHyphen/>
        <w:t>кации и общая постановка вопроса. //Труды 8  Всесоюз.конф. по спектрографии. М.,1957.-С.54-6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лосова В.М. Оценка данных спектрографического анализа при исследовании объектов судебной экспер</w:t>
        <w:softHyphen/>
        <w:t>тизы с целью идентификации.//Труды 3 Всесоюз.совещ.суд.мед.экспертов и 3 Все-союз. конф. НОСМиК. Рига. 1957-С.169-17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лосова В.М. К вопросу об идентификаци объектов судеб</w:t>
        <w:softHyphen/>
        <w:t>ной экспертизы спектрографическим мето</w:t>
        <w:softHyphen/>
        <w:t>дом. //Вопросы суд.медицины.М., 1959-С.248-25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олыш Л.Б. О диагностической ценности признака В.А.Свешникова при судебно-медицинской экспертизе утопления.//Труды Горьковского мед. ин-та. Вып.27. Горький. 1968.-С.354-35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люмно-Готовский И.И.К вопросу об анатомических изменениях в легких утопленников. Дисс.докт.мед. наук.-СПБ.,1894 -28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рен, Стоке Определение кремнезема в крови утопленни</w:t>
        <w:softHyphen/>
        <w:t xml:space="preserve">ков. //Вестник общ.гигиены, суд. ипракт. медицины.-1913.-С. 1657-166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рат А.И. Использование феномена малокровной селе</w:t>
        <w:softHyphen/>
        <w:t>зенки, как диагностического признака в су</w:t>
        <w:softHyphen/>
        <w:t>дебно-медицинской практике.//Сборник на</w:t>
        <w:softHyphen/>
        <w:t>учных работ. Вып. З.Винница. 1957.-С.42-49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шевский С.В. Пена и пенистая жидкость в дыхательных путях утопленников.: Дисс. докт. мед. наук.-СПБ., 1870.-2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ячко И.А. Войсковой   врач   в   борьбе   со   спортивным травматизмом в РККА.//Военно-санитарное дело.-1938.№ 4.-С.22-2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бо Исследование жидкости из легких утоплен</w:t>
        <w:softHyphen/>
        <w:t xml:space="preserve">ников.  // Вестник общест. гигиены, суд. и практ. медицины. -1914. -С.436-43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зьмин А.И. К   вопросу   о   танатологическом   значении отеков мягкой мозговой оболочки и желчного пузыря при механической асфиксии. //Суд. мед. экспертиза и криминалистика на службе следствия.Вып.5.Ставрополь.1957.-С.378-38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рдюмов А.П. К диагностики утопления.//  Материалы 3 Поволжского научного съезда врачей. Астрахань.1931.-С.3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рдюмов А.П. О признаках Моро при утоплении. //Сбор</w:t>
        <w:softHyphen/>
        <w:t>ник трудов каф.суд7 медицины 1 Ленин</w:t>
        <w:softHyphen/>
        <w:t>градского мед. ин-та.Л.,1958. -С.133-13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шаковскийМ. Журавлева Н.Е Аритмии и блокады  сердца.-Л. :Медицина,  -.Б.    1981.-34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анда А.М. Спорттравматизм.    //Советская   хирургия.-1936. 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З.-С. 18-2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анда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,Михайлов Н.М Профилактика и лечение спортивных повреждений. -М.:Физкультура и спорт, 1953,13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апиня Б.Э. Гистологические доказательства механичес</w:t>
        <w:softHyphen/>
        <w:t>ких асфиксий. //1 съезд суд. медиков Латвийской ССР.-Тезисы докл. Рига, 1985. С.247-24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ебедева Л.В. Основные закономерности угасания и восстановления сердечной деятельности и дыхания у собак при утоплении.//Конф., посвящен</w:t>
        <w:softHyphen/>
        <w:t>ная проблеме патофизиологи и терапии тер</w:t>
        <w:softHyphen/>
        <w:t xml:space="preserve">минальных состояний в клинике и практике неотложной помощи. М., 1954-С.70-7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ебедева Л.В., Уханова Н.В. Медицинская помощь утонувшему-Л.:Меди-цина,1962,-12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ебедева Л.В. Патогенез и лечение терминальных состоя</w:t>
        <w:softHyphen/>
        <w:t>ний, вызванных утоплением.//Основы реа</w:t>
        <w:softHyphen/>
        <w:t>ниматологии    под    ред.    В.А.Неговского М,1966,С.353-36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щинский М.О  проникновении жидких веществ  в дыха</w:t>
        <w:softHyphen/>
        <w:t xml:space="preserve">тельные    пути    человеческого    трупа. :Дисс. докт.мед.наук.- СПБ., 1868 -23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укомский Ю. О   "пятнах   Тардье"   при   задушении. - Киев, 1869,- 12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ицкий А.В. Югов Г.Г. Гематологические  показатели  гидремии  при утоплении животных в эксперименте в сопос</w:t>
        <w:softHyphen/>
        <w:t>тавлении с данными о содержании этилового алкоголя в крови. //Вопросы теории и прак</w:t>
        <w:softHyphen/>
        <w:t xml:space="preserve">тики судебной медицины. Сбор.науч. трудов. Том 38.Казань. 1973.-С. 148-15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юбовицкий А.В. К вопросу о судебно-медицинском значении "нефтяной пробы"  С.С. Быстрова  в  экспрес-диагностике   утопления   в   пресной  воде.// Там же.С.162-16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рченко Н.П., Марченко Н.И. Дифференциальная   диагностика   различных видов смерти с помощью лабораторных мето</w:t>
        <w:softHyphen/>
        <w:t xml:space="preserve">дов исследования/современное состояние и перспективы развития/.//Вопросы суд.мед. танатологии. Харьков.1983.-С. 108-11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твеев Ю.В. Морфологическое   обоснование   проникнове</w:t>
        <w:softHyphen/>
        <w:t>ния  жидкости  в  пазуху  клиновидной  кос</w:t>
        <w:softHyphen/>
        <w:t xml:space="preserve">ти. //Вопросы суд. мед. и эксп. практики. Вып.8. Чита. 1991.-С.97-10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едведев И.И. Основы    патолого-анатомической    техники.-М.:Медицина,19б9,-С.178-17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ельников Ю.Л., Жаров В.В. Судебно-медицинское   определение   времени наступления   смерти.-М.:   Медицина,   1978,-16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Мишульский А.М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менение    бактериологического    анализа крови  при  диагностике   смерти  от  утопле</w:t>
        <w:softHyphen/>
        <w:t xml:space="preserve">ния./ /Суд. мед.экспертиза.-1990.-№ 1.С.26-2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нцевичюте-Эрингене Е.В. Упрощенны математико-статистические мето</w:t>
        <w:softHyphen/>
        <w:t>ды в  медицинской исследовательской рабо</w:t>
        <w:softHyphen/>
        <w:t>те.//Пат.физиология   и  эксп.терапия.-1964. N 4.-С.71-7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органьи Цит.   по  Е.С.Варшавскому./ /Вестник  общ. гигиены.суд. и практической медицины. 1904.-С.823-837,954-971. </w:t>
      </w:r>
      <w:r>
        <w:rPr>
          <w:i/>
          <w:iCs/>
          <w:color w:val="000000"/>
          <w:sz w:val="20"/>
          <w:szCs w:val="20"/>
        </w:rPr>
        <w:t xml:space="preserve">А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Москаленко Л.М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 воздушных вокуолях в сосудистом русле легких при утоплении.//Методика и. прак</w:t>
        <w:softHyphen/>
        <w:t xml:space="preserve">тика суд.медицины.Харьков.1990.-С. 58-6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урашко В.А. Об изменении резистентности эритроцитов у утопленников.//Сборник науч.работ Витебс</w:t>
        <w:softHyphen/>
        <w:t xml:space="preserve">кого мед.ин-та.Витебск. 1957-С.95-9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аров Г.Н. Изучение головного мозга, крови, мочи при судебно-медицинской экспертизе алкогольной интоксикации.:   Автореф.   дисс.   канд.   мед. наук. М.,1968 - 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аров Г.Н. О внедрении спектральных методов исследо</w:t>
        <w:softHyphen/>
        <w:t>вания в практику судебно-медицинской экс</w:t>
        <w:softHyphen/>
        <w:t>пертизы.//Вопросы суд.мед.эксперт. и кри</w:t>
        <w:softHyphen/>
        <w:t xml:space="preserve">миналистики. Горький. 1980.-С.77-7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учное обеспечение подготовки пловцов Под общей  редакцией Т.М.Абсалямова.Т.С. </w:t>
      </w:r>
      <w:r>
        <w:rPr>
          <w:bCs/>
          <w:color w:val="000000"/>
          <w:sz w:val="20"/>
          <w:szCs w:val="20"/>
        </w:rPr>
        <w:t>Тимаковой. М.:Ф.и С..1983.-19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еговский В.А. Андреев Г.Н., Левин Ю.М., Гущин И.С. Терминальные состояния, вызванные утопле</w:t>
        <w:softHyphen/>
        <w:t xml:space="preserve">нием и аллергическими  реакциями.-Основы реаниматологи.-3 издание под ред. В.А. Не-говского.-Ташкент, 1977.-С. 300-30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еговский В.А. Очерки  по   реаниматологии.-М.:   Медицина, 1986,-252 С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икольский С.И. К вопросу о  микроскопических изменениях легочной ткани утопленников и повесивших</w:t>
        <w:softHyphen/>
        <w:t xml:space="preserve">ся.: Дис. докт. мед. наук.-СПБ., 1895-23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овиков Ю.А. Кровоизлияния в органы брюшной полости при утоплении.//Суд.мед.экспертиза и кри</w:t>
        <w:softHyphen/>
        <w:t xml:space="preserve">миналистика на службе следствия. Вып. 5. Ставрополь 1967.С.388-39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одель Е.Л.Рентгенологическое   доказательство   утопле</w:t>
        <w:softHyphen/>
        <w:t xml:space="preserve">ния.   //Проблемы  криминалистики  и  суд. медицины. Алма-Ата. 1965.С.421-42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гарков И.Ф. Утопление. Учебник судебной медицины. Л. 1964.С.147-15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йвин И.А. Патогенез и классификация диспротенемий. //Клиническая медицина.Т.38.1960.пС.13-16 Г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лефиренко В.Т. Патогенез и классификация диспротенемий. / / Клиническая медицина.Т.38.1960.пС. 13-16 Водо-теплолечение.-М.:Медицина,1978 27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сновы Спортивного плаванья Под ред. Логунова О.И., ВальковаА.А.-М.Ф. и С.1971-С.5-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ашуканис Б. К вопросу о распознавании смерти от утоп</w:t>
        <w:softHyphen/>
        <w:t>лении.: Дисс. докт. мед. наук. СПБ. 1912, -2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арин В.В., Меерсон Ф.З.Очерки клинической физиологии кровообра</w:t>
        <w:softHyphen/>
        <w:t xml:space="preserve">щения. -М.:Медицина, 1960.-42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арин В.В., Меерсон Ф.З Очерки клинической физиологии кровообра</w:t>
        <w:softHyphen/>
        <w:t xml:space="preserve">щения. -М.:Медицина, 1965.-50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арфенов В.А. Спортивное плавание.-Киев,1965,С. 17-2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ерелазный Ю.В. Содержание электролитов калия и натрия во внутренних   органах   при   некоторых видах смерти.// Суд.мед.экспертиза. 1973.</w:t>
      </w:r>
      <w:r>
        <w:rPr>
          <w:bCs/>
          <w:color w:val="000000"/>
          <w:sz w:val="20"/>
          <w:szCs w:val="20"/>
          <w:lang w:val="en-US"/>
        </w:rPr>
        <w:t>N</w:t>
      </w:r>
      <w:r>
        <w:rPr>
          <w:bCs/>
          <w:color w:val="000000"/>
          <w:sz w:val="20"/>
          <w:szCs w:val="20"/>
        </w:rPr>
        <w:t xml:space="preserve"> 2.-С. 19-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етров П.М. К вопросу о смерти от утопления.//Вестник </w:t>
      </w:r>
      <w:r>
        <w:rPr>
          <w:color w:val="000000"/>
          <w:sz w:val="20"/>
          <w:szCs w:val="20"/>
        </w:rPr>
        <w:t xml:space="preserve">общественной гигиены, суд. и практической медицины. 1883Т.2.-С. 31-3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етров И.Р. О  роли нервной системы  при кислородном голодании.:М.,Медицина.1952.-19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тров И.Р. Некоторые вопросы кислородной недостаточ</w:t>
        <w:softHyphen/>
        <w:t>ности.//Архив патологии. 1963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2.-С.3-1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тров И.Р. Посмертные изменения легких и трахеоброн-хиального дерева при асфиксии/рентгено-анатомическое исследование/.//Суд.мед. экспертиза. 1958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.-С.13-1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лавание Руководство под      ред.      Л. К. Дмитриева, И Ф.Столбова.-М.,1959:Ф и С-С.46-6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лавание Руководство      под   ред.   Н.Ж.Булгаковой.-М., 1984 : Ф и С- С.36-4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лачек О диагностическом значении удельного веса крови при смерти от утопления.//Вестник общест.гигиены, суд.и практической медици</w:t>
        <w:softHyphen/>
        <w:t>ны. 1903.-С. 1039-10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лохинский Н.А. Биометрия.-Новосибирск, 1961,21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пов А.А. К вопросу о содержании некоторых макро и микроэлементов в продолговатом мозге при алкогольной интоксикации.//Мат.5 расш. научной, конфер. суд. медиков. Рига. 1970.-С.73-7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теченский В.Е. Руководство по клиническим лабораторным исследованиям.-М.,:Медицина,1960,С. 68-15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луцкий С.А. О смерти в воде. //Суд. мед. экспертиза. 1963. N 2.-С.24-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уцкий С.А. , Бурак О.Б. О применении метода планктона в диаг ностике утопления.// Суд.мед.экспертиза и криминалистика на службе следствия. Вып.5. Ставрополь. 1957.-С.384-3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уцкий С.А., Шишков Т.Т. По поводу нового признака смерти от утопле</w:t>
        <w:softHyphen/>
        <w:t xml:space="preserve">ния. //Суд.мед.экспертиза.1991.№ 1.-С.58-5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йский М.И.Утопление в воде.: Судебная медицина. М., Медицина.1953.-С.234-26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сказов И.Оценка признаков смерти от утопления в судебно-медицинском отношении: Дисс. докт. мед. наук.Казань. 1860.-23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фенсторф. Судебно-медицинское доказательство смерти от утопления.//Вестник общ.гигиены, суд. и практической медицины. 1905.-С. 1920-192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фенсторф Распознавание разжиженной крови у утоп</w:t>
        <w:softHyphen/>
        <w:t xml:space="preserve">ленников при помощи электропроводности сыворотки.//Вестник общ. гигиены, суд. и практической медицины. 1906.-С.80-8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петун Н.И. Изменения в легких в зависимости от усло</w:t>
        <w:softHyphen/>
        <w:t>вий утопления.:Дисс.канд.мед. наук. Л., 1954 -20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петун Н.И. Значение факторов внешней среды и реак</w:t>
        <w:softHyphen/>
        <w:t>тивности организма при анализе смерти от утопления.//Сборник науч. работ сотруд. каф.Ленинградского ГИДУВ, а и суд.мед. экс</w:t>
        <w:softHyphen/>
        <w:t xml:space="preserve">пертов г.Ленинграда.Вып.10 Л.,1957.-С.5-1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петун Н.И. К вопросу о влиянии алкогольного наркоза на утопление.//Там же.-С.10-1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петун Н.И. К вопросу о влиянии физического напряже</w:t>
        <w:softHyphen/>
        <w:t>ния на картину легких при утоплении.// Там же.- С.14-1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петун Н.И. Изменение легких при утоплении в морской воде.//Сборник трудов Бюро Главной СМЭ Армянской ССР.Вып.2.Ереван.1957-С.219-22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петун Н.И. Влияние иммобилизации тела на процесс утопления и картину морфологических изменений в легких. // Сборник трудов ка.суд. медицины 1 Ленинградского мед. ин.-та. Вып.2.Л.,1958.-е. 138-14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петун Н.И. Об особенностях утопления в воде разных температур.// Там же.-С. 142-14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озанов Н.В. По поводу статьи д-ра Эйдлина "Современное состояние вопроса об утоплении"//Суд. мед. экспертиза. 1930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2.- С.85-8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остошинский Э.Н. О новом признаке смерти от утопления в воде.//Суд.мед.экспертиза.1987 №4.С. 32-3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Русаков А.В.Серозный отек печени по материалам судебно-медицинской практики.//Архив па-тол., 1949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.-С.24-2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вешников В.А. Травма позвоночника при прыжках в воду по материалам судебно-медицинской эксперти</w:t>
        <w:softHyphen/>
        <w:t>зы    Севотско    Армии    и    Флота.:    Дисс. канд.мед.наук.-М.,1957 -32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вешников В.А. О новом признаке в диагностике утопления. //Суд.мед.экспертиза и криминалистика на службе следствия. Вып.4. Ставрополь. 1965.-С.348-35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лимханов Ш.А. Количественное определение хлоридов в жид</w:t>
        <w:softHyphen/>
        <w:t>кости из плевральных полостей у утоплен</w:t>
        <w:softHyphen/>
        <w:t xml:space="preserve">ников. //Ученые записки Азербаджанского мед.ин-та.Баку.1965. -Том 18. \-С.64-6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лье Г. Очерки об адаптационном синдроме.-М., 1960.-24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ребрянников П.В. Метод фитопланктона д-ра Рефенсторфа как диагностический признак смерти от утопле</w:t>
        <w:softHyphen/>
        <w:t>ния./ /Суд.мед.экспертиза. 1927.N5.- С.19-3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ребрянников П.В. Значение сокращенной и малокровной селе</w:t>
        <w:softHyphen/>
        <w:t>зенки как диагностический признак утопле</w:t>
        <w:softHyphen/>
        <w:t>ния. //Суд.мед.экспертиза. 1927. N 6.-С.4-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ребрянников П.В.  В защиту метода фитопланктона при диаг</w:t>
        <w:softHyphen/>
        <w:t>ностике смерти от утопления.//Суд.мед. экспертиза. 1930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3.-С. 116-31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иротинин Н.Н. Некоторые итоги изучения гипоксии. //Пат. физиология и эксп.терапия.1957.№ 5.-С.13-1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иротинин Н.Н.  Гипоксия в генезе ранних признаков старе</w:t>
        <w:softHyphen/>
        <w:t>ния.//Пат.физиология и эксп.терапия. 1966. N 3.-С.8-1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иротинин Н.Н.  Многотомное руководство по патологической физиологии.-М.:Медицина, 196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мольянинов В.М. Судебная медицины.-М.: Медицина, 1982, -С. 88-9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усин Я.С. Морфологические изменения миокарда при утоплении /преварительное сообщение/. //Сборник трудов и реф. каф. судебной медицины 1 Ленинградского мед.инта. Вып.2. Л., 1958.-С.157-16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енеску Распознование смерти от утопления с помощью криоскопического исследования крови.//Вестник общ.гигиены, суд. и прак. медицины.1903.-С1511-151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ебная медицина Под ред. В.Н.Крюкова. -М.: Медицина, 1990,-С. 116-12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ебно-медицинское исследование трупа Под  ред.   А.П.Громова,   А.В.Капустина.   -М. а-  Медицина, 1991.-С.283-2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ндуков В.А. Судебно-медицинская экспертиза утопление.-Астрахань, 1986.- 6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ровикин В.Д. Медицинская помощь пострадавшим на воде.-М.:Изд.ДОСААФ, 1964,-13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. Определение менструального происхождения крови в  пятнах.//Сборник  трудов   4  Все-союз. конф.суд.медиков.Рига 1962.-С. 368-37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Современное состояние судебно-медицинско</w:t>
        <w:softHyphen/>
        <w:t>го исследования менструальной крови в пят</w:t>
        <w:softHyphen/>
        <w:t>нах./ /Суд.мед.экспертизы. 1962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3.-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.55-5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. Экспертные   физико-биохимические    методы определения менструальной крови в пятнах.: Дисс.канд.мед.наук.- М. 1963.-289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. Определение менструальной крови в пятнах методом эмиссионного спектрального анализа.//Суд.мед.экспертиза.1963.N 1.-С. 10-1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Спектрографическое     исследование     крови новорожденного младенца и взрослого чело</w:t>
        <w:softHyphen/>
        <w:t xml:space="preserve">века в пятнах. // Вопросы травм.,   токсик., скороп. смерти и деонтологии в экспертной пракгаке.М., 1966.-С.398-40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Влияние времени, прошедшего после наступ</w:t>
        <w:softHyphen/>
        <w:t xml:space="preserve">ления  смерти на содержание 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Na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Cu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Fe</w:t>
      </w:r>
      <w:r>
        <w:rPr>
          <w:color w:val="000000"/>
          <w:sz w:val="20"/>
          <w:szCs w:val="20"/>
        </w:rPr>
        <w:t xml:space="preserve"> в крови.//Вопросы суд. медицины, М., 1968.-С.417-42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Изменение содержания некоторых макро и микроэлементов в головном мозгу присмерти от острой сердечно- сосудистой недостаточ</w:t>
        <w:softHyphen/>
        <w:t>ности./ /Современные лаб.методы суд.мед. экспертизы. Труды-Вып. 1 .М., 1968.-С. 160-16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акман М.Б.,Балаев В.В. Содержание микроэлементов в печени, селе</w:t>
        <w:softHyphen/>
        <w:t>зенки и почках при смерти от отравления алкоголем. / /Там же. - С. 182-18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., Ольховик В.П. Макро- и микроэлементы / калий, натрий, кальций, магний, медь, железо, марганец и фосфор/ в некоторых железах внутренней секреции   при   алкогольной   интоксикации. //Вопросы суд.медицины. Труды НИИ суд. медицины. М..1968.-С.132-13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 О влиянии посмертных процессов на микро</w:t>
        <w:softHyphen/>
        <w:t>элементный состав органов и тканей. //Ма</w:t>
        <w:softHyphen/>
        <w:t>териалы 2 расш. научно-практ. конфер. суд. мед. экспертов Азербайджанской ССР. Баку. 1970 .-С.224-22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 Влияние алкогольной интоксикации на микроэлементный состав органов и тканей. //Суд.мед.экспертиза и криминалистика на службе следствия. Ставрополь. 1971.Вып.б.-С.122-12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, Балаев В.В. Перераспределение макро- и микроэлементов во внутренних органах при остром отравле</w:t>
        <w:softHyphen/>
        <w:t>нии этиловым алкоголем.//Вопросы теории и практики суд.медицины. Казань. 1973.Том 38.-С. 208-2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, Бакрадзе Г.Г. Уровень содержания макро-и микроэлементов в печени при некоторых состояниях и видах смерти.//Смоленск. 1974.Вып.2.-С.52-5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ранухин В. Криоскопия как судебно-медицинский метод распознавания смерти от утопления. //Вест</w:t>
        <w:softHyphen/>
        <w:t>ник общ.гигиены,суд.и практ.медицины. 1905.-С.849-87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енин А.Н. Перенос энергии и его значение в биоло</w:t>
        <w:softHyphen/>
        <w:t>гических системах.:Биофизика. М.1960.Вып.1. Том5.-С.107-1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терис О.Х. Удельная масса и объем легких в случаях смерти от черепно-мозговой травмы, утопления в воде и при сердечно-сосудистой пато</w:t>
        <w:softHyphen/>
        <w:t xml:space="preserve">логии.// съезд суд. медиков Латвийской ССР. Тез.докладов.Рига.1985.-С.341-34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имченко Г.П. "Натриевый тест" для диагностики утопления в пресной воде.//Краткие тез. докладов науч. практ.конфер., посвященная 50-летию образования СССР. Л., 1973.-С.53-5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мченко Г.П. Диагностическое значение изменения содер</w:t>
        <w:softHyphen/>
        <w:t>жания натрия в крови при утоплении в прес</w:t>
        <w:softHyphen/>
        <w:t>ной воде.// Суд.мед.экспертиза. 1974. N 2.-С.25-2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мченко Г.П. О механизме смерти при утоплении в прес</w:t>
        <w:softHyphen/>
        <w:t xml:space="preserve">ной воде и некоторых путях ее диагностики :Автореф.дисс.канд.мед.наук.Л.,1975 -2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мов Л., Томов И. Нарушения ритма сердца. Клиническая кар</w:t>
        <w:softHyphen/>
        <w:t xml:space="preserve">тина и лечение.3 перераб.и допол. издание -София .'Медицина и физкультура, 1976.-43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орсуева М.В. Значение жидкости в полости основной кости в диагностике утопления. //Вопросы суд. мед. и криминалистики. Горький. 1966.Вып.2.-С.73-7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равина О.В. Руководство   по   биохимическим   исследова-ниям.-М.:Медицина,1955,- 34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ринадцатая Всесоюзная конференция патофизиологической и биохимической характеристики циклических видов спорта Тезисы докладов.Таллин. 1974.-28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ыртышников И.М. Биохимическая  картина  крови  при  ишемической болезни сердца.//Электроника и химия в кардиологии. ."Издательство Воронеж</w:t>
        <w:softHyphen/>
        <w:t xml:space="preserve">ского универ. Воронеж. 1964.-С.255-28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льрик К. Ухо и смерть от утопления. - М., 1932.-16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рбах В.Ю. Математическая статистика для биологов и медиков. -М.:Изд.АН СССР, 1963,-22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ханов Н.В., Лебедева Л.В., Лазарев Б.В. Медицинская помощь утонувшему. - М. Медицина, 1962,-98 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сенко Л.В., Аряев Л.Н. Первая помощь на воде и реанимация при утоплении. - Киев : Медицина, 1976,-142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едоров М.И. Судебно-медицинское  и  клиническое   значе</w:t>
        <w:softHyphen/>
        <w:t>ние постасфиктических состояний/ пособие для врачей/-Казань, 1967,-3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ирсов З.П. Оздоровительное плавание для всех. //Плавание. ежегодник. М., 1984.- С.35-4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Чистович Я.А. Перечень судебно-медицинских вскрытий, про</w:t>
        <w:softHyphen/>
        <w:t>изведенных при судебно-медицинской кафедре медико-хирургической академии в послед</w:t>
        <w:softHyphen/>
        <w:t xml:space="preserve">ние  </w:t>
      </w:r>
      <w:r>
        <w:rPr>
          <w:i/>
          <w:iCs/>
          <w:color w:val="000000"/>
          <w:sz w:val="20"/>
          <w:szCs w:val="20"/>
        </w:rPr>
        <w:t xml:space="preserve">18 </w:t>
      </w:r>
      <w:r>
        <w:rPr>
          <w:color w:val="000000"/>
          <w:sz w:val="20"/>
          <w:szCs w:val="20"/>
        </w:rPr>
        <w:t>лет.//Военно-медицинский журнал. 1865.Том 67.-С.31-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акуль В.А.Исследование грудного протока при "асфиктической смерти".//Суд.мед. экспер</w:t>
        <w:softHyphen/>
        <w:t>тиза и криминалистика на службе следствия Ставрополь. 1967.Вып.5.-С.284-2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ауэнштейн А. Руководство к изучению судебной медици-ны.-СПБ,1865.-С.382-38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каравский Ф.И. Изменение основного аргирофильного ве</w:t>
        <w:softHyphen/>
        <w:t>щества в легких и печени при утоплении . -Гипоксия, Киев.:Медицина,1949.- 23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каравский Ф.И. Изменения в легких и печени при смерти от утопления.: Дисс.кагд.мед. наук. -Киев, 1951,-27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тумпф К диагностике смерти от утопления. //Вест</w:t>
        <w:softHyphen/>
        <w:t>ник общ. гигиены, суд. и практ. медицины 1911.-С. 1832-183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ульц А.Значение производства искусственного дыха</w:t>
        <w:softHyphen/>
        <w:t>ния при попытках к оживлению для диагнос</w:t>
        <w:softHyphen/>
        <w:t>тики смерти от утопления.//Вестник общ. гигиены, суд. и практ.медицины.1908.-С799-8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йдлин Л.М.Современное состояние вопроса об утопле</w:t>
        <w:softHyphen/>
        <w:t xml:space="preserve">нии. //Суд.мед.экспертиза.1928.Ы10.-С.43-4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йдлин Л.М.Выступления в прениях по поводу статьи Ро</w:t>
        <w:softHyphen/>
        <w:t>занова "Метод Стокиса в диагностике утоп</w:t>
        <w:softHyphen/>
        <w:t>ления на съезде суд.мед.экспертов в Иваново - Вознесенске в 1927г.//Суд. мед. экспер</w:t>
        <w:softHyphen/>
        <w:t>тиза. 1928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9.-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. 12-1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йдлин Л.М. К вопросу о разжижении крови в полостях сердца   при   утоплении.//Труды   Воронеж</w:t>
        <w:softHyphen/>
        <w:t xml:space="preserve">ского универс. Воронеж. 1932.Том 1. -С. 75-8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Эйдлин Л.М. Значение планктона в диагностике утопления./ /Суд.мед.экспертиза.1968№ 2. -С.18-2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inner G Inaug-Diss.Wurzburg, 1977,49 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gdanikowa E Klinika bialek krwi.-Warszawa,1960,S. 86-14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hmar H. Handworterbach der gerichtlichen medizin and naturwissenschaftlichen   Kriminalistik.   -Berlin, 1940 251 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ungier Peut on diagnostiques le mort par submersion.-Paris,1884,S.56-12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rouardel La  pendaison.la  strangulation,la  suffocation,la submersion.-Paris, 1897,198 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rouardel, Loye Recherches   sur   la   respiration   pendant   la submersion.//</w:t>
      </w:r>
      <w:hyperlink r:id="rId5">
        <w:r>
          <w:rPr>
            <w:rStyle w:val="InternetLink"/>
            <w:color w:val="000080"/>
            <w:sz w:val="20"/>
            <w:szCs w:val="20"/>
            <w:lang w:val="en-US"/>
          </w:rPr>
          <w:t>Arch.de</w:t>
        </w:r>
      </w:hyperlink>
      <w:r>
        <w:rPr>
          <w:color w:val="000000"/>
          <w:sz w:val="20"/>
          <w:szCs w:val="20"/>
          <w:lang w:val="en-US"/>
        </w:rPr>
        <w:t xml:space="preserve"> Phys.norm. et pathol., 1889, 21, S.408-41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rouardel, Loye Recherches sur la circulation pendant s.asphyxie par submersion et sur le sang des noye.//</w:t>
      </w:r>
      <w:hyperlink r:id="rId6">
        <w:r>
          <w:rPr>
            <w:rStyle w:val="InternetLink"/>
            <w:color w:val="000080"/>
            <w:sz w:val="20"/>
            <w:szCs w:val="20"/>
            <w:lang w:val="en-US"/>
          </w:rPr>
          <w:t>Arch.de</w:t>
        </w:r>
      </w:hyperlink>
      <w:r>
        <w:rPr>
          <w:color w:val="000000"/>
          <w:sz w:val="20"/>
          <w:szCs w:val="20"/>
          <w:lang w:val="en-US"/>
        </w:rPr>
        <w:t xml:space="preserve"> Phys.norm. et path., 1889, 21, S.449-45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Brouardel, Loye Recherches sur le moment de 1,entree de l,ean dans les poulmons des poyes.// </w:t>
      </w:r>
      <w:hyperlink r:id="rId7">
        <w:r>
          <w:rPr>
            <w:rStyle w:val="InternetLink"/>
            <w:color w:val="000080"/>
            <w:sz w:val="20"/>
            <w:szCs w:val="20"/>
            <w:lang w:val="en-US"/>
          </w:rPr>
          <w:t xml:space="preserve">Arch.de </w:t>
        </w:r>
      </w:hyperlink>
      <w:r>
        <w:rPr>
          <w:color w:val="000000"/>
          <w:sz w:val="20"/>
          <w:szCs w:val="20"/>
          <w:lang w:val="en-US"/>
        </w:rPr>
        <w:t>Phys.norm.et path., 1889,21 .S.578-59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rouardel, Vibert Etude sur la submersion. // Annales d'hug. publ.et de med.leg.,1880,S.452-46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uhtz, Burkhard Die Festsellung des Ertrinkungsortes aus dem Diatomeebefun der Lunge.// Dt.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8"/>
      <w:szCs w:val="20"/>
    </w:rPr>
  </w:style>
  <w:style w:type="paragraph" w:styleId="Style14">
    <w:name w:val="Цитата"/>
    <w:basedOn w:val="Normal"/>
    <w:qFormat/>
    <w:pPr>
      <w:ind w:left="1701" w:right="170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../../C:%5CDocuments%20and%20Settings%5Cuser%5CLocal%20Settings%5CTemporary%20Internet%20Files%5CContent.IE5%5C&#1050;&#1086;&#1085;&#1077;&#1074;%5CArch.de" TargetMode="External"/><Relationship Id="rId6" Type="http://schemas.openxmlformats.org/officeDocument/2006/relationships/hyperlink" Target="../../C:%5CDocuments%20and%20Settings%5Cuser%5CLocal%20Settings%5CTemporary%20Internet%20Files%5CContent.IE5%5C&#1050;&#1086;&#1085;&#1077;&#1074;%5CArch.de" TargetMode="External"/><Relationship Id="rId7" Type="http://schemas.openxmlformats.org/officeDocument/2006/relationships/hyperlink" Target="../../C:%5CDocuments%20and%20Settings%5Cuser%5CLocal%20Settings%5CTemporary%20Internet%20Files%5CContent.IE5%5C&#1050;&#1086;&#1085;&#1077;&#1074;%5CArch.de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13:00Z</dcterms:created>
  <dc:creator>Петрович</dc:creator>
  <dc:description/>
  <cp:keywords/>
  <dc:language>en-US</dc:language>
  <cp:lastModifiedBy>Semenov</cp:lastModifiedBy>
  <cp:lastPrinted>2008-03-25T09:54:00Z</cp:lastPrinted>
  <dcterms:modified xsi:type="dcterms:W3CDTF">2008-04-05T15:13:00Z</dcterms:modified>
  <cp:revision>2</cp:revision>
  <dc:subject/>
  <dc:title>ПРИКАЗ ТУ ОМСК</dc:title>
</cp:coreProperties>
</file>